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(3)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łącznik nr 2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o uchwały Nr 85/320/09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rządu Powiatu w Bielsku Podlaskim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 dnia 12 lutego 2009 r.</w:t>
      </w:r>
    </w:p>
    <w:p>
      <w:pPr>
        <w:pStyle w:val="Heading"/>
        <w:spacing w:lineRule="auto" w:line="360"/>
        <w:jc w:val="right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Heading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Regulamin Otwartego Konkursu Ofert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 wsparcie realizacji zadań publicznych Powiatu Bielskiego w 2009 roku.</w:t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uprawnionym do złożenia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Dz. U. Nr 96, poz. 873 z późn. zm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dnostki organizacyjne podległe organom administracji publicznej lub przez nie nadzorowa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sady przyznawania dotacji oraz termin i miejsce składania ofert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ystąpienia do konkursu jest złożenie, bądź przesłanie do Starostwa Powiatowego na adres: ul. Mickiewicza 46, 17-100 Bielsk Podlaski w terminie                            do 23 marca 2009 r. do godz. 15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00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ferty zgodnej ze wzorem określonym                            w rozporządzeniu Ministra Pracy i Polityki Społecznej z dnia 27 grudnia 2005 r. w sprawie wzoru oferty realizacji zadania publicznego, ramowego wzoru umowy o wykonanie zadania publicznego i wzoru sprawozdania z wykonania tego zadania (Dz. U. Nr 264, poz. 2207). W przypadku nadesłania pocztą liczy się data wpływu oferty. Wnioski przesłane drogą elektroniczną nie będą rozpatrywane. Wzór oferty można otrzymać w Wydziale Rozwoju Lokalnego, Współpracy z Organizacjami Pozarządowymi i Ochrony Zdrowia Starostwa Powiatowego w Bielsku Podlaskim, ul. 3 Maja 17 pokoju nr 103 lub pobrać                  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) w dziale „ogłoszenia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magane załączniki do oferty: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aktualny odpis z rejestru lub odpowiednio wyciąg z ewidencji lub inne dokumenty potwierdzające status prawny oferenta i umocowanie osób go reprezentujących (ważny do 3 miesięcy od daty wystawienia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 przypadku parafii – dekret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sprawozdanie merytoryczne i finansowe (bilans, rachunek wyników lub rachunek zysków </w:t>
        <w:br/>
        <w:t>i strat, informacja dodatkowa) za 2008 rok (w przypadku ich nie sporządzenia do dnia złożenia oferty, dołączyć sprawozdanie finansowe za 2007 rok, a następnie uzupełnić ofertę o sprawozdanie za 2008 rok po jego przyjęciu, przed podpisaniem umowy),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statut lub inny dokument określający zakres działalności podmiotu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eklarację o zamiarze odpłatnego lub nieodpłatnego wykonania za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świadczenie o prowadzeniu lub nieprowadzeniu działalności gospodarczej,</w:t>
      </w:r>
    </w:p>
    <w:p>
      <w:pPr>
        <w:pStyle w:val="Normal"/>
        <w:spacing w:lineRule="auto" w:line="360"/>
        <w:ind w:left="72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mowa partnerska lub oświadczenie partnera (w przypadku wskazania partnera w pkt V.1. oferty).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Ewentualne kopie wymaganych załączników powinny być potwierdzone przez oferenta lub osobę upoważnioną przez oferenta za zgodność z oryginałe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, które nie będą spełniały ww. wymagań (pomimo wyznaczenia terminu na uzupełnienie błędów), zostaną odrzucone z przyczyn formalnych i pozostaną w aktach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łożenie oferty nie jest równoznaczne z zapewnieniem przyznania dotacji lub przyznaniem dotacji we wnioskowanej wysokości. Może ona być niższa i w takim przypadku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ę o udzieleniu dotacji podejmuje Zarząd Powiatu Bielskiego, po zapoznaniu się              z opinią Komisji Konkursowej ds. oceny ofert. Skład Komisji powołuje Zarząd Powiatu          w Bielsku Podlaskim oraz ustala zasady jej dział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może odmówić podmiotowi wyłonionemu w konkursie podpisania z nim umowy lub cofnąć dotację, w przypadku gd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lub jego reprezentanci utracili zdolność do czynności praw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realizowany zakres zadania odbiega od opisanego w oferc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spacing w:lineRule="auto" w:line="360"/>
        <w:ind w:left="144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ostały ujawnione nieznane wcześniej okoliczności podważające wiarygodność merytoryczną lub finansową ofer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ecyzja Zarządu Powiatu w sprawie wyboru i odrzucenia oferty jest ostateczna i nie przysługuje od niej odwoła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yniki konkursu będą podane do publicznej wiadomości w Biuletynie Informacji Publicznej Powiatu Bielskiego pod adresem </w:t>
      </w:r>
      <w:hyperlink r:id="rId3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w dziale „ogłoszenia” oraz na tablicy ogłoszeń Starostwa Powiatowego w Bielsku Podlaski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wraz z uzasadnieniem oraz o kwocie przyznanej do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szystkie oferty zgłoszone do konkursu wraz z załączoną do nich dokumentacją i otwarte przez Komisją Konkursową ds. oceny ofert, pozostaną w aktach Starostwa Powiatowego        w Bielsku Podlaskim i nie będą zwracane oferentowi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odatkowe informacje można uzyskać w Wydziale Rozwoju Lokalnego, Współpracy         z Organizacjami Pozarządowymi i Ochrony Zdrowia Starostwa Powiatowego w Bielsku Podlaskim, ul. 3 Maja 17 pok. 103 (Pani Zdzisława Gass tel: (085) 833-27-39,  adres                 e-mail: </w:t>
      </w:r>
      <w:hyperlink r:id="rId4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z.gass@starostwo.pl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i warunki realizacji zadani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przyjmując zlecenie realizacji zadania, zobowiązuje się do jego wykonania                   z największą starannością w trybie i na zasadach określonych w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unkiem przekazania dotacji jest zawarcie przed datą rozpoczęcia realizacji zadania umowy z zachowaniem formy pisemnej według wzoru stanowiącego załącznik do niniejszego Regulaminu otwartego konkursu ofer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rzymanej dotacji oferent nie może przekazać osobom trzecim w formie darowiz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zyskana przez oferenta dotacja nie może być wykorzystana na wydatki nie związane bezpośrednio z realizacją zadania a w szczególności na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- koszty stałe podmiotów, w tym wynagrodzenia osobowe (np. obsługa księgowa, informatyk, obsługa biurowa itp.) i utrzymanie biura (np. opłaty czynszowe, abonamentowe, rachunki telefoniczne), 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szty osobowe pracowników składających ofertę, ponoszonych przy realizacji za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bycie lub dzierżawę gruntów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ace remontowe i budowla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dania inwestycyj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obowiązania powstałe przez datą zawarc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wota przyznanej dotacji może zostać przeznaczona na cele bezpośrednio związane                  z realizowanym zadaniem np.: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nagrody pieniężne (indywidualne) i rzeczowe z załączeniem listy kwitującej odbiór nagród lub protokołu komisji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poligraficzn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honoraria i wynagrodzenia dla osób bezpośrednio zatrudnionych przy realizacji zadania na podstawie umowy o dzieło/zlec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materiałów niezbędnych dla wykonania zda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elementów technicznych niezbędnych dla wykonania zadania (np. nagłośnienie, oświetlenie, scena itp.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usługi transportowe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koszty promocji przedsięwzięc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żywie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waterowanie dla uczestników nie pobierających wynagrodzeni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wynajem obiektów i sprzętu (z wyjątkiem kosztów wynajmu własnych lub dzierżawionych)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obsługa sędziowska, medyczna, techniczna,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akup biletów wstępu na base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Dofinansowane zadanie powinno być wykonane w terminie od dnia podpisania umowy do dnia 15 grudnia 2009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zobowiązany jest do wyodrębnienia ewidencji księgowej środków otrzymanych na realizację zadania z budżetu powiat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dmiot dotowany po zakończeniu realizacji zadania zobowiązany jest do przedstawienia szczegółowego sprawozdania merytorycznego i finansowego z wykonania zadania zgodnego ze wzorem określonym w rozporządzeniu Ministra Pracy i Polityki Społecznej            z dnia 27 grudnia 2005 r. w sprawie wzoru oferty realizacji zadania publicznego, ramowego wzoru umowy o wykonanie zadania publicznego i wzoru sprawozdania z wykonania tego zadania (Dz. U. Nr 264, poz. 2207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rodki nie wykorzystane w terminie przewidzianym w umowie, wykorzystane niezgodnie  z przeznaczeniem oraz pobrane nienależnie lub w nadmiernej wysokości podlegają zwrotowi na rzecz Powiatu Bielskiego wraz z odsetkami jak dla zaległości podatkow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łoniony podmiot jest zobowiązany pod rygorem rozwiązania umowy zamieszczać                 w związku z realizacją zadania (na plakatach, zaproszeniach, regulaminach, komunikatach  ogłoszeniach prasowych itp.) informacji, że zadanie jest dotowane ze środków Powiatu Bielskiego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STAROST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r inż. Sławomir Jerzy Snarski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1111">
    <w:name w:val="WW-Absatz-Standardschriftart1111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9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hyperlink" Target="http://www.powiatbielski.pl/bip" TargetMode="External"/><Relationship Id="rId4" Type="http://schemas.openxmlformats.org/officeDocument/2006/relationships/hyperlink" Target="mailto:z.gass@starostwo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09-01-22T10:03:00Z</cp:lastPrinted>
  <dcterms:modified xsi:type="dcterms:W3CDTF">2008-02-08T12:57:10Z</dcterms:modified>
  <cp:revision>120</cp:revision>
  <dc:subject/>
  <dc:title>OTWARY KONKURS OFERT</dc:title>
</cp:coreProperties>
</file>