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pl-PL" w:bidi="ar-SA"/>
        </w:rPr>
        <w:t>(1)</w:t>
      </w:r>
    </w:p>
    <w:p>
      <w:pPr>
        <w:pStyle w:val="Heading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UCHWAŁA NR 85/320/09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>ZARZĄDU POWIATU W BIELSKU  PODLASKIM</w:t>
      </w:r>
    </w:p>
    <w:p>
      <w:pPr>
        <w:pStyle w:val="Normal"/>
        <w:spacing w:lineRule="auto" w:line="360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pl-PL" w:eastAsia="pl-PL" w:bidi="ar-SA"/>
        </w:rPr>
        <w:t>z dnia 12 lutego 2009 roku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pl-PL" w:eastAsia="pl-PL" w:bidi="ar-SA"/>
        </w:rPr>
        <w:t xml:space="preserve">w </w:t>
      </w:r>
      <w:r>
        <w:rPr>
          <w:rFonts w:eastAsia="Times New Roman" w:cs="Times New Roman"/>
          <w:b/>
          <w:color w:val="auto"/>
          <w:sz w:val="24"/>
          <w:szCs w:val="24"/>
          <w:lang w:val="pl-PL" w:eastAsia="pl-PL" w:bidi="ar-SA"/>
        </w:rPr>
        <w:t>sprawie przeprowadzenia otwartego konkursu ofert na realizację zadań publicznych Powiatu Bielskiego w 2009 roku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4"/>
          <w:lang w:val="pl-PL" w:eastAsia="pl-PL" w:bidi="ar-SA"/>
        </w:rPr>
        <w:tab/>
        <w:t>Na podstawie art. 13 ust. 1 ustawy z dnia 24 kwietnia 2003 r. o działalności pożytku publicznego                          i o wolontariacie (Dz. U. Nr 96, poz. 873, z 2004 r. Nr 64, poz. 593, Nr 116, poz. 1203, Nr 210, poz. 2135,         z 2005 r. Nr 155, poz. 1298, Nr 169, poz. 1420, Nr 175, poz. 1462, Nr 249, poz. 2104, z 2006 r. Nr 94, poz. 651, z 2008 r. Nr 209, poz. 1316), art. 32 ust. 2 pkt 2 ustawy z dnia 5 czerwca 1998 r. o samorządzie powiatowym (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Dz. U. z 2001 r.  Nr 142, poz. 1592, zm. z 2002 r. Nr 23, poz. 220, Nr 62, poz. 558, Nr 113, poz. 984, Nr 153, poz. 1271, Nr 200, poz. 1688, Nr 214, poz. 1806, z 2003 r. Nr 162, poz. 1568, z 2004 r. Nr 102, poz. 1055, Nr 167, poz. 1759, z 2007 r. Nr 173, poz. 1218, z 2008 r. Nr 180, poz. 1111, Nr 223, poz. 1458),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uchwały Nr XXI/156/08 Rady Powiatu w Bielsku Podlaskim z dnia 27 listopada 2008 roku w sprawie przyjęcia Programu współpracy Powiatu Bielskiego                            z organizacjami pozarządowymi na 2009 rok, Zarząd Powiatu w Bielsku Podlaskim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uchwala, co następuje: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1</w:t>
      </w:r>
      <w:r>
        <w:rPr>
          <w:rFonts w:eastAsia="Times New Roman" w:cs="Times New Roman"/>
          <w:bCs/>
          <w:color w:val="auto"/>
          <w:sz w:val="24"/>
          <w:szCs w:val="24"/>
          <w:lang w:val="pl-PL" w:eastAsia="pl-PL" w:bidi="ar-SA"/>
        </w:rPr>
        <w:t>. Ogłasza się otwarty konkurs ofert na wspieranie realizacji w 2009 roku zadań publicznych Powiatu Bielskiego w zakresie: nauki, edukacji, oświaty i wychowania, kultury, sztuki, ochrony dóbr kultury i tradycji, kultury fizycznej, sportu, turystyki, bezpieczeństwa publicznego, ochrony środowiska, ochrony i promocji zdrowia, działań na rzecz osób niepełnosprawnych.</w:t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 2</w:t>
      </w:r>
      <w:r>
        <w:rPr>
          <w:rFonts w:eastAsia="Times New Roman" w:cs="Times New Roman"/>
          <w:bCs/>
          <w:color w:val="auto"/>
          <w:sz w:val="24"/>
          <w:szCs w:val="24"/>
          <w:lang w:val="pl-PL" w:eastAsia="pl-PL" w:bidi="ar-SA"/>
        </w:rPr>
        <w:t>. Zlecanie realizacji zadań będzie mieć formę wspierania realizacji zadań wraz z udzieleniem dotacji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§ 3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Na realizację zadań w zakresie: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nauki, edukacji, oświaty i wychowania, kultury, sztuki, ochrony dóbr kultury i tradycji, kultury fizycznej, sportu, turystyki, bezpieczeństwa publicznego              i ochrony środowiska, przeznacza się środki finansowe w wysokości 20.000 zł (słownie: dwadzieścia tysięcy złotych), na realizację zadań w zakresie ochrony i promocji zdrowia, działań na rzecz osób niepełnosprawnych 10.000 zł (słownie: dziesięć tysięcy złotych)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 4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Treść ogłoszenia otwartego konkursu ofert stanowi załącznik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nr 1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do niniejszej uchwały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5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Zasady przeprowadzenia otwartego konkursu ofert na wspieranie realizacji zadań publicznych Powiatu Bielskiego w roku 2009 w zakresie: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nauki, edukacji, oświaty i wychowania, kultury, sztuki, ochrony dóbr kultury i tradycji, kultury fizycznej, sportu, turystyki, bezpieczeństwa publicznego, ochrony środowiska, ochrony i promocji zdrowia, działań na rzecz osób niepełnosprawnych, określ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Regulamin otwartego konkursu ofert stanowiący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załącznik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nr 2 </w:t>
      </w: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do niniejszej uchwały.</w:t>
      </w:r>
    </w:p>
    <w:p>
      <w:pPr>
        <w:pStyle w:val="Normal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§  6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Komisja Konkursowa do spraw oceny ofert zostanie powołana w drodze odrębnej uchwały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>§  7.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>Wykonanie uchwały powierza się Staroście Bielskiemu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§  8.</w:t>
      </w: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 Uchwała wchodzi w życie z dniem podjęcia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Członkowie Zarządu:</w:t>
        <w:tab/>
        <w:tab/>
        <w:tab/>
        <w:tab/>
        <w:tab/>
        <w:t xml:space="preserve">   Przewodniczący:</w:t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pl-PL" w:bidi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WICESTAROSTA                                                                                          STAROSTA</w:t>
      </w: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 xml:space="preserve">mgr Piotr Bożko                                                                               dr inż Sławomir Jerzy Snarski  </w:t>
      </w:r>
    </w:p>
    <w:p>
      <w:pPr>
        <w:pStyle w:val="Normal"/>
        <w:spacing w:lineRule="atLeast" w:line="100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CZŁONEK ZARZĄDU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WIAT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Zbigniew Jan Szpakowski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CZŁONEK ZARZĄDU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POWIATU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 xml:space="preserve">      </w:t>
      </w: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  <w:t>Mirosław Bałło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pl-PL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pl-PL" w:bidi="ar-SA"/>
        </w:rPr>
      </w:r>
    </w:p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35:52Z</dcterms:created>
  <dc:creator/>
  <dc:description/>
  <dc:language>en-US</dc:language>
  <cp:lastModifiedBy/>
  <cp:lastPrinted>2009-01-26T11:10:00Z</cp:lastPrinted>
  <dcterms:modified xsi:type="dcterms:W3CDTF">2008-02-08T12:19:56Z</dcterms:modified>
  <cp:revision>30</cp:revision>
  <dc:subject/>
  <dc:title/>
</cp:coreProperties>
</file>