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jc w:val="center"/>
        <w:rPr/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( 2 )                                                                                                 Załącznik nr 1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do uchwały Nr 85/320/09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arządu Powiatu w Bielsku Podlaskim</w:t>
      </w:r>
    </w:p>
    <w:p>
      <w:pPr>
        <w:pStyle w:val="Heading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pl-PL" w:eastAsia="zxx" w:bidi="ar-SA"/>
        </w:rPr>
        <w:t>z dnia 12 lutego 2009 r.</w:t>
      </w:r>
    </w:p>
    <w:p>
      <w:pPr>
        <w:pStyle w:val="Heading"/>
        <w:jc w:val="left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pl-PL" w:eastAsia="zxx" w:bidi="ar-SA"/>
        </w:rPr>
        <w:t>O G Ł O S Z E N I E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Na podstawie art. 5 ust. 1 pkt 1 i art. 13 ustawy z dnia 24 kwietnia 2003 r. o działalności pożytku publicznego i o wolontariacie (Dz. U. Nr 96, poz. 873 z późn. zm.) oraz uchwały Nr XXI/156/08 Rady Powiatu w Bielsku Podlaskim z dnia 27 listopada 2008 roku w sprawie przyjęcia Programu współpracy Powiatu Bielskiego z organizacjami pozarządowymi na 2009 rok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 xml:space="preserve">Zarząd Powiatu w Bielsku Podlaskim ogłasza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br/>
        <w:t xml:space="preserve">otwarty konkurs ofert na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wspieranie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ealizacji w 2009 roku niżej wymienionych zadań publicznych Powiatu Bielskiego:</w:t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ZAKRES ZADAŃ  ORAZ  WYSOKOŚĆ  ŚRODKÓW  PUBLICZNYCH PRZEZNACZONYCH  NA  ICH  REALIZACJĘ  W  2009  ROKU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8758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2188"/>
        <w:gridCol w:w="4554"/>
        <w:gridCol w:w="1481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Lp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Dziedzin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Rodzaj zadani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Wysokość środków publicznych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>1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Nauka, edukacja, oświata i wychowanie, kultura, sztuka, ochrona dóbr kultury          i tradycji, kultura fizyczna, sport, turystyka,  bezpieczeństwo publiczne,  ochrona środowiska.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organizacja imprez sportowo-rekreacyjn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organizacja zawodów sportow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- organizacja imprez plenerowych, festynów, </w:t>
              <w:br/>
              <w:t xml:space="preserve">  festiwali, wystaw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- organizacja spotkań naukowo-edukacyjnych, </w:t>
              <w:br/>
              <w:t xml:space="preserve">  turniejów wiedzy, konkursów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popularyzacja działań z zakresu turystyki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- podtrzymywania tradycji regionalnej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pl-PL" w:eastAsia="zxx" w:bidi="ar-SA"/>
              </w:rPr>
              <w:t>i narodowej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- organizacja akcji na rzecz ochrony środowiska,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20.000 zł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4"/>
                <w:lang w:val="pl-PL" w:eastAsia="zxx" w:bidi="ar-SA"/>
              </w:rPr>
              <w:t xml:space="preserve">2. 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Ochrona i promocja zdrowia, działania na rzecz osób niepełnosprawnych.</w:t>
            </w:r>
          </w:p>
        </w:tc>
        <w:tc>
          <w:tcPr>
            <w:tcW w:w="4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promowanie honorowego krwiodawstwa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promowanie zdrowego stylu życia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- wspieranie działalności w zakresie profilaktyk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oraz leczenia i rehabilitacji osób dotkniętych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chorobami nowotworowymi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- działania z zakresu rehabilitacji osób </w:t>
              <w:br/>
              <w:t xml:space="preserve">  niepełnosprawnych, w tym między innymi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prowadzenie zajęć terapeutycznych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10.000 zł</w:t>
            </w:r>
          </w:p>
        </w:tc>
      </w:tr>
      <w:tr>
        <w:trPr/>
        <w:tc>
          <w:tcPr>
            <w:tcW w:w="72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320"/>
              <w:rPr/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Razem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30.000 zł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8" w:leader="none"/>
        </w:tabs>
        <w:ind w:left="1428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zadania powinny mieć charakter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ponadgminny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i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być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kierowane do dzieci, młodzieży i dorosłych zamieszkałych na terenie powiatu bielskiego.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ODMIOTAMI  UPRAWNIONYMI  DO  SKŁADANIA  OFERT  SĄ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rganizacje pozarządowe w rozumieniu ustawy z dnia </w:t>
      </w: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>24 kwietnia 2003 r. o działalności pożytku publicznego i o wolontariacie (Dz. U. Nr 96, poz. 873 z późn. zm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soby prawne i jednostki organizacyjne działające na podstawie przepisów o stosunku Państwa do Kościoła Katolickiego w Rzeczypospolitej Polskiej, o stosunku Państwa do innych kościołów i związków wyznaniowych oraz o gwarancjach wolności sumienia                 i wyznania, jeżeli ich cele statutowe obejmują prowadzenie działalności pożytku publicz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owarzyszenia jednostek samorządu terytorialnego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jednostki organizacyjne podległe organom administracji publicznej lub przez nie nadzorowa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44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ółdzielnie socjalne,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tórych działalność statutowa jest zgodna z zadaniami określonymi w ogłoszonym konkursie ofert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 I  WARUNKI  REALIZACJI  ZADAŃ</w:t>
      </w:r>
    </w:p>
    <w:p>
      <w:pPr>
        <w:pStyle w:val="Normal"/>
        <w:ind w:left="36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.   Zadania będące przedmiotem konkursu winny być zrealizowane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do 15 grudnia 2009 r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>Zakres i warunki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realizacji zadań określi umowa będąca załącznikiem do Regulaminu otwartego konkursu ofert.</w:t>
      </w:r>
    </w:p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TERMIN  I  WARUNKI  SKŁADANIA  OFERT</w:t>
      </w:r>
    </w:p>
    <w:p>
      <w:pPr>
        <w:pStyle w:val="Normal"/>
        <w:ind w:left="36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y należy składać w formie pisemnej w terminie do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23 marca 2009 r.,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do godz.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15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 xml:space="preserve">00           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 sekretariacie Starostwa Powiatowego w Bielsku Podlaskim ul. Mickiewicza 46, 17-100 Bielsk Podlaski. Oferty, które zostaną złożone lub dostarczone pocztą po tym terminie nie będą oceniane w konkursie i zostaną zwrócone oferentowi bez otwierania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ferta powinna być złożona w zamkniętej kopercie z napisem: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„Otwarty konkurs ofert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na realizację zadań publicznych Powiatu Bielskiego”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a kopercie musi być umieszczona nazwa oferenta oraz jego adres zwrotny i nazwa zada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t może złożyć kilka ofert na realizację różnych zada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ta musi być podpisana przez osoby upoważnione do składania oświadczeń woli                  w imieniu oferenta. Wymagane załączniki do oferty muszą być dołączone w oryginale,                    a ewentualne kopie potwierdzone za zgodność z oryginałem przez oferenta lub uprawnionego przedstawiciela oferenta (załączniki do oferty określa Regulamin otwartego konkursu ofert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zczegółowe zasady przeprowadzenia otwartego konkursu ofert określa Regulamin otwartego konkursu ofert. Regulamin oraz wzór oferty można otrzymać w Wydziale Rozwoju Lokalnego, Współpracy z Organizacjami Pozarządowymi i Ochrony Zdrowia Starostwa Powiatowego w Bielsku Podlaskim, ul. 3 Maja 17 pok. 103 lub pobrać                     w Biuletynie Informacji Publicznej Powiatu Bielskiego pod adresem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pl-PL" w:eastAsia="zxx" w:bidi="ar-SA"/>
          </w:rPr>
          <w:t>www.powiatbielski.pl/bip</w:t>
        </w:r>
      </w:hyperlink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) w dziale „ogłoszenia”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720" w:leader="none"/>
        </w:tabs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TERMIN, TRYB I KRYTERIA WYBORU OFERTY 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twarcie ofert nastąpi w dniu 24 marca 2009 r. o godz. 10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00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budynku Starostwa Powiatowego w Bielsku Podlaskim przy ul. 3 Maja 17 w Wydziale Rozwoju Lokalnego, Współpracy z Organizacjami Pozarządowymi i Ochrony Zdrowia w pokoju nr 102</w:t>
      </w: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.                            W posiedzeniu Komisji Konkursowej w części dotyczącej otwarcia ofert i ujawnienia ich treści mogą uczestniczyć, bez prawa głosowania, przedstawiciele zainteresowanych stron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Rozpatrywane będą oferty kompletne, czytelnie wypełnione i zgodne z treścią Regulaminu otwartego konkursu ofert, złożone na obowiązującym formularzu, w terminie określonym w ogłoszeniu konkursow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 xml:space="preserve">Jeżeli oferta lub jej załączniki zawierają błędy, Komisja Konkursowa wzywa do ich uzupełnienia w wyznaczonym terminie, chyba że mimo ich uzupełnienia oferta podlega odrzuceniu z innych przyczyn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  <w:t>Oceny ofert dokona Komisja Konkursowa powołana przez Zarząd Powiatu w Bielsku Podlaskim według następujących kryteriów:</w:t>
      </w:r>
    </w:p>
    <w:p>
      <w:pPr>
        <w:pStyle w:val="Normal"/>
        <w:tabs>
          <w:tab w:val="clear" w:pos="709"/>
          <w:tab w:val="left" w:pos="720" w:leader="none"/>
        </w:tabs>
        <w:jc w:val="left"/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pPr>
      <w:r>
        <w:rPr>
          <w:rFonts w:eastAsia="Times New Roman" w:cs="Times New Roman"/>
          <w:color w:val="auto"/>
          <w:position w:val="0"/>
          <w:sz w:val="24"/>
          <w:sz w:val="24"/>
          <w:szCs w:val="24"/>
          <w:vertAlign w:val="baselin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tap I oceny - zgodność oferty z wymogami formalnymi (kryterium 1, 2, 3); do etapu II dopuszczone zostaną oferty, które spełniają wszystkie kryteri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412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5999"/>
        <w:gridCol w:w="1260"/>
        <w:gridCol w:w="1602"/>
      </w:tblGrid>
      <w:tr>
        <w:trPr>
          <w:trHeight w:val="562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ryterium oceny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Wniosek spełnia kryterium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TAK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NIE</w:t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oferent spełnia wymogi formalne udziału w konkursie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formularz oferty jest kompletny i prawidłowo wypełniony?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5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Czy zadanie  podane w ofercie jest zgodne z ogłoszeniem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tap II oceny – ocena ofert dopuszczonych do II etapu (kryterium 1-5).</w:t>
      </w:r>
    </w:p>
    <w:p>
      <w:pPr>
        <w:pStyle w:val="Normal"/>
        <w:rPr/>
      </w:pPr>
      <w:r>
        <w:rPr/>
      </w:r>
    </w:p>
    <w:tbl>
      <w:tblPr>
        <w:tblW w:w="9412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7047"/>
        <w:gridCol w:w="1871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Kryterium oceny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  <w:t>Ilość punktów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erytorycznej (nowatorstwo projektu, walor artystyczny, społeczne uzasadnienie, zasięg działania, mierzalny cel działania, miejsce wykonania zadania, cykliczność proponowanego projektu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Finansowej (koszty realizacji planowanego zadania, ocena kosztów kalkulacji zadania pod kątem ich celowości i efektywności wykonania, udział środków własnych oraz z innych źródeł finansowania - sponsorzy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rganizacyjnej (posiadane zasoby kadrowe, rzeczowe, doświadczenie)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5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połecznej (beneficjenci) – dostępność realizowanego przedsięwzięcia dla mieszkańców, przewidywana liczba odbiorców, zapotrzebowanie społeczne na usługi świadczone w ramach projektu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0-10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.</w:t>
            </w:r>
          </w:p>
        </w:tc>
        <w:tc>
          <w:tcPr>
            <w:tcW w:w="7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zetelność, prawidłowość i terminowość rozliczenia zadań                         w ubiegłych latach dla tych podmiotów, które w latach ubiegłych korzystały z dotacji Powiatu Bielskiego.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w Bielsku Podlaskim dokona ostatecznego wyboru ofert biorąc pod uwagę  ilość punktów otrzymaną przez poszczególne oferty, a także wysokość środków publicznych przeznaczonych na realizację zadań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arząd Powiatu w Bielsku Podlaskim zastrzega możliwość przyznania oferentowi dotacji  w kwocie niższej niż wnioskowana, a oferent będzie miał możliwość skorygowania zakresu rzeczowego oferty w stopniu proporcjonalnym do kwoty obniżenia dotacji lub wycofania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Decyzja o przyznaniu dotacji zostanie podjęta do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końca kwietnia 2009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ykaz przyznanych dotacji zostanie podany do publicznej wiadomości w Biuletynie Informacji Publicznej oraz wywieszony na tablicy ogłoszeń w siedzibie Starostwa Powiatowego w Bielsku Podlaski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ferenci zostaną powiadomieni pisemnie o przyjęciu oferty do realizacji lub jej odrzuceniu wraz z uzasadnieniem oraz o kwocie przyznanej dotacji.</w:t>
      </w:r>
    </w:p>
    <w:p>
      <w:pPr>
        <w:pStyle w:val="Normal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INFORMACJE  O  ZREALIZOWANYCH  W  ROKU  2008   ZADANIACH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         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PUBLICZNYCH  TEGO  SAMEGO  RODZAJU</w:t>
      </w:r>
    </w:p>
    <w:p>
      <w:pPr>
        <w:pStyle w:val="Normal"/>
        <w:ind w:left="36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tbl>
      <w:tblPr>
        <w:tblW w:w="9070" w:type="dxa"/>
        <w:jc w:val="left"/>
        <w:tblInd w:w="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5160"/>
        <w:gridCol w:w="341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L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4"/>
                <w:lang w:val="pl-PL" w:eastAsia="zxx" w:bidi="ar-SA"/>
              </w:rPr>
              <w:t>Dziedzina zadania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  <w:t>Kwota dotacji przekazana organizacjom pozarządowym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Nauka, edukacja, oświata i wychowanie, kultura, sztuka, ochrona dóbr kultury i tradycji, kultura fizyczna, sport, turystyka,  bezpieczeństwo publiczne,  ochrona środowiska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0.000,00 zł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5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>Ochrona i promocja zdrowia, działania na rzecz osób niepełnosprawnych.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.00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STAROSTA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dr inż. Sławomir Jerzy Snarski</w:t>
      </w:r>
    </w:p>
    <w:sectPr>
      <w:type w:val="nextPage"/>
      <w:pgSz w:w="11906" w:h="16838"/>
      <w:pgMar w:left="918" w:right="14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lvlText w:val="§ .%4"/>
      <w:lvlJc w:val="left"/>
      <w:pPr>
        <w:tabs>
          <w:tab w:val="num" w:pos="0"/>
        </w:tabs>
        <w:ind w:left="0" w:hanging="397"/>
      </w:pPr>
    </w:lvl>
    <w:lvl w:ilvl="4">
      <w:start w:val="2"/>
      <w:numFmt w:val="decimal"/>
      <w:lvlText w:val=".%5"/>
      <w:lvlJc w:val="left"/>
      <w:pPr>
        <w:tabs>
          <w:tab w:val="num" w:pos="0"/>
        </w:tabs>
        <w:ind w:left="0" w:hanging="624"/>
      </w:pPr>
    </w:lvl>
    <w:lvl w:ilvl="5">
      <w:start w:val="1"/>
      <w:numFmt w:val="decimal"/>
      <w:lvlText w:val=")%6"/>
      <w:lvlJc w:val="left"/>
      <w:pPr>
        <w:tabs>
          <w:tab w:val="num" w:pos="397"/>
        </w:tabs>
        <w:ind w:left="397" w:hanging="340"/>
      </w:pPr>
    </w:lvl>
    <w:lvl w:ilvl="6">
      <w:start w:val="1"/>
      <w:numFmt w:val="decimal"/>
      <w:lvlText w:val=")%7"/>
      <w:lvlJc w:val="left"/>
      <w:pPr>
        <w:tabs>
          <w:tab w:val="num" w:pos="680"/>
        </w:tabs>
        <w:ind w:left="680" w:hanging="226"/>
      </w:pPr>
      <w:rPr>
        <w:rFonts w:ascii="Times New Roman" w:hAnsi="Times New Roman" w:eastAsia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hanging="62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rFonts w:eastAsia="Arial Unicode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6">
    <w:name w:val="WW8Num8z6"/>
    <w:qFormat/>
    <w:rPr>
      <w:rFonts w:ascii="Times New Roman" w:hAnsi="Times New Roman" w:eastAsia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2z7">
    <w:name w:val="WW8Num2z7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jc w:val="left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ytuaktu">
    <w:name w:val="Tytuł aktu"/>
    <w:qFormat/>
    <w:pPr>
      <w:widowControl/>
      <w:suppressAutoHyphens w:val="true"/>
      <w:kinsoku w:val="true"/>
      <w:overflowPunct w:val="true"/>
      <w:autoSpaceDE w:val="true"/>
      <w:bidi w:val="0"/>
      <w:spacing w:before="0" w:after="120"/>
      <w:ind w:left="-288" w:right="0" w:hanging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zxx" w:bidi="ar-SA"/>
    </w:rPr>
  </w:style>
  <w:style w:type="paragraph" w:styleId="Paragraf">
    <w:name w:val="paragraf"/>
    <w:basedOn w:val="Normal"/>
    <w:qFormat/>
    <w:pPr>
      <w:spacing w:before="80" w:after="240"/>
      <w:ind w:left="-397" w:right="0" w:hanging="0"/>
      <w:jc w:val="both"/>
    </w:pPr>
    <w:rPr>
      <w:szCs w:val="20"/>
    </w:rPr>
  </w:style>
  <w:style w:type="paragraph" w:styleId="Ust">
    <w:name w:val="ust."/>
    <w:qFormat/>
    <w:pPr>
      <w:widowControl/>
      <w:suppressAutoHyphens w:val="true"/>
      <w:kinsoku w:val="true"/>
      <w:overflowPunct w:val="true"/>
      <w:autoSpaceDE w:val="true"/>
      <w:bidi w:val="0"/>
      <w:spacing w:before="0" w:after="160"/>
      <w:ind w:left="-624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Tiret">
    <w:name w:val="tiret"/>
    <w:qFormat/>
    <w:pPr>
      <w:widowControl/>
      <w:suppressAutoHyphens w:val="true"/>
      <w:kinsoku w:val="true"/>
      <w:overflowPunct w:val="true"/>
      <w:autoSpaceDE w:val="true"/>
      <w:bidi w:val="0"/>
      <w:spacing w:before="0" w:after="8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Za">
    <w:name w:val="zał"/>
    <w:basedOn w:val="Heading1"/>
    <w:qFormat/>
    <w:pPr>
      <w:numPr>
        <w:ilvl w:val="0"/>
        <w:numId w:val="8"/>
      </w:numPr>
      <w:spacing w:before="0" w:after="120"/>
      <w:ind w:left="5954" w:right="0" w:hanging="0"/>
      <w:jc w:val="right"/>
    </w:pPr>
    <w:rPr>
      <w:bCs w:val="false"/>
    </w:rPr>
  </w:style>
  <w:style w:type="paragraph" w:styleId="Za1">
    <w:name w:val="zał_1"/>
    <w:basedOn w:val="Za"/>
    <w:qFormat/>
    <w:pPr>
      <w:numPr>
        <w:ilvl w:val="0"/>
        <w:numId w:val="0"/>
      </w:numPr>
      <w:tabs>
        <w:tab w:val="clear" w:pos="709"/>
        <w:tab w:val="left" w:pos="360" w:leader="none"/>
        <w:tab w:val="left" w:pos="1080" w:leader="none"/>
      </w:tabs>
      <w:ind w:left="-5594" w:right="0" w:hanging="0"/>
    </w:pPr>
    <w:rPr>
      <w:b w:val="false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autoSpaceDE w:val="false"/>
      <w:ind w:left="284" w:right="0" w:hanging="0"/>
    </w:pPr>
    <w:rPr/>
  </w:style>
  <w:style w:type="paragraph" w:styleId="Tekstpodstawowywcity3">
    <w:name w:val="Tekst podstawowy wcięty 3"/>
    <w:basedOn w:val="Normal"/>
    <w:qFormat/>
    <w:pPr>
      <w:autoSpaceDE w:val="false"/>
      <w:ind w:left="284" w:right="0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bielski.pl/bi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14:00Z</dcterms:created>
  <dc:creator>Nieznany</dc:creator>
  <dc:description/>
  <dc:language>en-US</dc:language>
  <cp:lastModifiedBy/>
  <cp:lastPrinted>2008-02-19T15:07:00Z</cp:lastPrinted>
  <dcterms:modified xsi:type="dcterms:W3CDTF">2008-02-08T13:23:18Z</dcterms:modified>
  <cp:revision>99</cp:revision>
  <dc:subject/>
  <dc:title>OTWARY KONKURS OFERT</dc:title>
</cp:coreProperties>
</file>