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</w:t>
        <w:tab/>
        <w:tab/>
        <w:tab/>
        <w:t xml:space="preserve">  ……………………………………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(pieczęć organizacji pozarządowej*/podmiotu*/)         </w:t>
        <w:tab/>
        <w:tab/>
        <w:t xml:space="preserve">               (data i miejsce złożenia oferty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jednostki organizacyjnej)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 xml:space="preserve">OFERTA </w:t>
      </w:r>
    </w:p>
    <w:p>
      <w:pPr>
        <w:pStyle w:val="Normal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RGANIZACJI POZARZĄDOWEJ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*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/PODMIOTU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/JEDNOSTK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RGANIZACYJNEJ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 xml:space="preserve">REALIZACJI ZADANIA PUBLICZNEGO </w:t>
      </w:r>
    </w:p>
    <w:p>
      <w:pPr>
        <w:pStyle w:val="Normal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(rodzaj zadania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kresie od .................................. do 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kładana na podstawie przepisów działu II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rozdziału 2 ustawy z dnia 24 kwietnia 2003 r.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 działalności pożytku publicznego i o wolontariacie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Dz. U. Nr 96, poz. 873 ze zm.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4"/>
          <w:lang w:val="pl-PL" w:eastAsia="zxx" w:bidi="ar-SA"/>
        </w:rPr>
        <w:t>W FORM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POWIERZENIA WYKONYWANIA ZADANIA*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PIERANIA WYKONANIA ZADANIA*</w:t>
      </w:r>
    </w:p>
    <w:p>
      <w:pPr>
        <w:pStyle w:val="Normal"/>
        <w:spacing w:lineRule="auto" w:line="4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Z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 BIELSKI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(nazwa organu zlecającego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4"/>
          <w:lang w:val="pl-PL" w:eastAsia="zxx" w:bidi="ar-SA"/>
        </w:rPr>
        <w:t xml:space="preserve">WRAZ Z 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WNIOSKIEM O PRZYZNANIE DOTACJI ZE ŚRODKÓW PUBLICZNYCH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W KWOCIE....................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. Dane na temat organizacji pozarządowej*/podmiotu*/ jednostki organizacyjnej*</w:t>
      </w:r>
    </w:p>
    <w:p>
      <w:pPr>
        <w:pStyle w:val="Normal"/>
        <w:rPr/>
      </w:pPr>
      <w:r>
        <w:rPr/>
        <w:t>1) pełna  nazwa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) forma prawna…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) numer w Krajowym Rejestrze Sądowym lub w innym rejestrze *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data wpisu, rejestracji lub utworzenia 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nr NIP .........................................,  nr REGON.......................................................................</w:t>
      </w:r>
    </w:p>
    <w:p>
      <w:pPr>
        <w:pStyle w:val="Normal"/>
        <w:rPr/>
      </w:pPr>
      <w:r>
        <w:rPr/>
        <w:t>6) dokładny adres: miejscowość................................ ul. 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gmina ............................... powiat ................................... województwo .................................</w:t>
      </w:r>
    </w:p>
    <w:p>
      <w:pPr>
        <w:pStyle w:val="Normal"/>
        <w:rPr/>
      </w:pPr>
      <w:r>
        <w:rPr/>
        <w:t>7) tel. ................................................................, fax ...................................................................,</w:t>
      </w:r>
    </w:p>
    <w:p>
      <w:pPr>
        <w:pStyle w:val="Normal"/>
        <w:rPr/>
      </w:pPr>
      <w:r>
        <w:rPr/>
        <w:t xml:space="preserve">   </w:t>
      </w:r>
      <w:r>
        <w:rPr/>
        <w:t>e-mail: ............................................................... http:// .............................................................</w:t>
      </w:r>
    </w:p>
    <w:p>
      <w:pPr>
        <w:pStyle w:val="Normal"/>
        <w:rPr/>
      </w:pPr>
      <w:r>
        <w:rPr/>
        <w:t>8) nazwa banku i numer rachunku …………………………………….………………………..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9) nazwiska i imiona oraz funkcje osób upoważnionych do podpisywania umowy </w:t>
        <w:br/>
        <w:t xml:space="preserve">o wykonanie zadania publicznego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0) nazwa, adres i telefon kontaktowy jednostki bezpośrednio wykonującej zadanie, o którym mowa w ofercie 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11) osoba upoważniona do składania wyjaśnień i uzupełnień dotyczących oferty (imię                   i nazwisko oraz nr telefonu kontaktowego) ……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a)  działalność statutowa nieodpłatna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b)   działalność statutowa odpłatna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3) jeżeli organizacja pozarządowa*/podmiot*/jednostka organizacyjna*/ prowadzi działalność gospodarczą: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umer wpisu do rejestru przedsiębior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przedmiot działalności gospodarczej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I. Opis zadania</w:t>
      </w:r>
    </w:p>
    <w:p>
      <w:pPr>
        <w:pStyle w:val="Normal"/>
        <w:jc w:val="both"/>
        <w:rPr/>
      </w:pPr>
      <w:r>
        <w:rPr/>
        <w:t>1. Nazwa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85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2. Miejsce wykonywania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17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 xml:space="preserve">3. Cel zadania 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23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4. Szczegółowy opis zadania /spójny z kosztorysem/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11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993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6. Zakładane rezultaty realizacji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84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I. Kalkulacja przewidywanych kosztów realizacji zadania</w:t>
      </w:r>
    </w:p>
    <w:p>
      <w:pPr>
        <w:pStyle w:val="Normal"/>
        <w:rPr/>
      </w:pPr>
      <w:r>
        <w:rPr/>
        <w:t xml:space="preserve">1. Całkowity koszt zadania   .............................................................................[  ……………   ]  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2. Kosztorys ze względu na rodzaj kosztów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235"/>
        <w:gridCol w:w="464"/>
        <w:gridCol w:w="464"/>
        <w:gridCol w:w="464"/>
        <w:gridCol w:w="1105"/>
        <w:gridCol w:w="1542"/>
        <w:gridCol w:w="2501"/>
      </w:tblGrid>
      <w:tr>
        <w:trPr>
          <w:trHeight w:val="18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Rodzaj kosztów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koszty merytorycz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administracyj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związane z realizacją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zadania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lość  jednostek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szt  jednostkow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Rodzaj   miar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sz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całkowity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w z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pl-PL" w:eastAsia="zxx" w:bidi="ar-SA"/>
              </w:rPr>
              <w:t>Z tego 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nioskowan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otacji (w zł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Z tego z finansow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środków włas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środków z in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źródeł oraz wpłat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opłat adresatów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w zł)*</w:t>
            </w:r>
          </w:p>
        </w:tc>
      </w:tr>
      <w:tr>
        <w:trPr>
          <w:trHeight w:val="202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Ogółem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V. Przewidywane źródła finansowania zadania:</w:t>
      </w:r>
    </w:p>
    <w:p>
      <w:pPr>
        <w:pStyle w:val="Normal"/>
        <w:rPr/>
      </w:pPr>
      <w:r>
        <w:rPr/>
        <w:t>1.</w:t>
      </w:r>
    </w:p>
    <w:tbl>
      <w:tblPr>
        <w:tblW w:w="927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980"/>
        <w:gridCol w:w="5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Źródło finansowania</w:t>
            </w:r>
          </w:p>
          <w:p>
            <w:pPr>
              <w:pStyle w:val="Tabela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%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6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Wnioskowana kwota dotacj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 xml:space="preserve">Finansowe środki własne, środki z innych źródeł oraz wpłaty i opłaty adresatów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z tego wpłaty i opłaty adresatów zadania  .............................................z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gółem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 %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Informacja o uzyskanych przez organizacje od sponsorów środków prywatnych </w:t>
        <w:br/>
        <w:t>lub publicznych, których kwota została uwzględniona w ramach środków własnych.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vertAlign w:val="superscript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pl-PL" w:eastAsia="zxx" w:bidi="ar-SA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3. Rzeczowy (np. lokal, sprzęt, materiały) oraz osobowy (np. wolontariusze) wkład własny </w:t>
        <w:br/>
        <w:t>w realizację zadania z orientacyjną wyceną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(ze szczególnym uwzględnieniem  administracji publicznej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Zasoby kadrowe – przewidywane do wykorzystania przy realizacji zadania (informacje </w:t>
        <w:br/>
        <w:t>o kwalifikacjach osób, które będą zatrudnione przy realizacji zadań oraz o kwalifikacjach wolontariuszy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3.  Dotychczasowe doświadczenia w realizacji zadań podobnego rodzaju (ze wskazaniem, które z tych zadań realizowane były we współpracy z administracją publiczną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 xml:space="preserve">4. Informacja o tym, czy oferent przewiduje korzystanie przy wykonaniu zadania </w:t>
        <w:br/>
        <w:t xml:space="preserve">z podwykonawców (określenie rodzaju podwykonawców wraz ze wskazaniem zakresu, </w:t>
        <w:br/>
        <w:t>w jakim będą uczestniczyć w realizacji zadania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13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 / -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ponowane zadanie w całości mieści się w zakresie działalności naszej organizacji pozarządowej*/podmiotu*/jednostki organizacyjnej*/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ramach składanej oferty przewidujemy pobieranie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*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/niepobieranie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*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płat od adresatów zad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a pozarządowa*/podmiot*/jednostka organizacyjna*/ jest związana (-ny) niniejszą ofertą przez okres do dnia ..................................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podane w ofercie informacje są zgodne z aktualnym stanem prawnym </w:t>
        <w:br/>
        <w:t>i faktycznym.</w:t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>(pieczęć organizacji pozarządowej*/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podmiotu*/jednostki organizacyjnej*) </w:t>
      </w: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 xml:space="preserve">                            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956" w:right="0" w:hanging="636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18"/>
          <w:szCs w:val="18"/>
          <w:lang w:val="pl-PL" w:bidi="ar-SA"/>
        </w:rPr>
        <w:tab/>
        <w:tab/>
        <w:tab/>
        <w:tab/>
        <w:t xml:space="preserve">                               (podpis osoby upoważnionej lub podpisy osób upoważnionych </w:t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do składania oświadczeń woli w imieniu organizacji    </w:t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pozarządowej*/podmiotu*/jednostki organizacyjnej*)</w:t>
        <w:tab/>
        <w:tab/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łączniki i ewentualne referenc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Sprawozdanie merytoryczne i finansowe (bilans, rachunek wyników lub rachunek zysków </w:t>
        <w:br/>
        <w:t>i strat, informacja dodatkowa) za ostatni rok.*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Umowa partnerska lub oświadczenie partnera (w przypadku wskazania w pkt V.1. partnera).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Poświadczenie złożenia oferty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Adnotacje urzędowe (nie wypełniać)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240" w:after="0"/>
              <w:jc w:val="both"/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0" w:right="0" w:hanging="0"/>
      <w:jc w:val="both"/>
      <w:outlineLvl w:val="5"/>
    </w:pPr>
    <w:rPr>
      <w:rFonts w:eastAsia="Arial Unicode MS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01:00Z</dcterms:created>
  <dc:creator>Nieznany</dc:creator>
  <dc:description/>
  <dc:language>en-US</dc:language>
  <cp:lastModifiedBy>S.P.B.P.</cp:lastModifiedBy>
  <cp:lastPrinted>2010-01-11T08:44:00Z</cp:lastPrinted>
  <dcterms:modified xsi:type="dcterms:W3CDTF">2006-09-07T09:46:00Z</dcterms:modified>
  <cp:revision>8</cp:revision>
  <dc:subject/>
  <dc:title/>
</cp:coreProperties>
</file>