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</w:r>
    </w:p>
    <w:p>
      <w:pPr>
        <w:pStyle w:val="Heading"/>
        <w:rPr>
          <w:rFonts w:eastAsia="Times New Roman" w:cs="Times New Roman"/>
          <w:b/>
          <w:b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  <w:t>UCHWAŁA NR 124/440/10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  <w:t>ZARZĄDU POWIATU W BIELSKU  PODLASKIM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  <w:t>z dnia 14 stycznia 2010 roku</w:t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  <w:t xml:space="preserve">w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sprawie przeprowadzenia otwartego konkursu ofert na realizację zadań publicznych Powiatu Bielskiego w 2010 rok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ab/>
        <w:t xml:space="preserve">Na podstawie art. 13 ust. 1 ustawy z dnia 24 kwietnia 2003 r. o działalności pożytku publicznego i o wolontariacie (Dz. U. Nr 96, poz. 873, z 2004 r. Nr 64, poz. 593, Nr 116, poz. 1203, Nr 210, poz. 2135, z 2005 r. Nr 155, poz. 1298, Nr 169, poz. 1420, Nr 175, poz. 1462, Nr 249, poz. 2104, z 2006 r. Nr 94, poz. 651 Z 2008 r. Nr 209, poz. 1316, z 2009 r. Nr 22, poz. 120, Nr 19, poz. 100, Nr 157, poz. 1241), art. 32 ust. 2 pkt 2  ustawy z dnia 5 czerwca 1998 r. o samorządzie powiatowym (Dz. U. z 2001 r.  Nr 142, poz. 1592, zm. z 2002 r. Nr 23, poz. 220, Nr 62, poz. 558, Nr 113, poz. 984, Nr 153, poz. 1271, Nr 200, poz. 1688, Nr 214, poz. 1806, z 2003 r. Nr 162, poz. 1568, z 2004 r. Nr 102, poz. 1055, Nr 167, poz. 1759, z 2007 r. Nr 173, poz. 1218, z 2008 r. Nr 180, poz. 1111, Nr 223, poz. 1458, z 2009 r. Nr 92, poz. 753),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uchwały Nr XXXI/207/09 Rady Powiatu w Bielsku Podlaskim z dnia 30 listopada 2009 roku w sprawie przyjęcia Programu współpracy Powiatu Bielskiego z organizacjami pozarządowymi na 2010 rok, Zarząd Powiatu w Bielsku Podlaskim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uchwala, co następuj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§ 1</w:t>
      </w:r>
      <w:r>
        <w:rPr>
          <w:rFonts w:eastAsia="Times New Roman" w:cs="Times New Roman"/>
          <w:bCs/>
          <w:color w:val="auto"/>
          <w:sz w:val="24"/>
          <w:szCs w:val="24"/>
          <w:lang w:val="pl-PL" w:eastAsia="pl-PL" w:bidi="ar-SA"/>
        </w:rPr>
        <w:t>. Ogłasza się otwarty konkurs ofert na wspieranie realizacji w 2010 roku zadań publicznych Powiatu Bielskiego w zakresie: nauki, edukacji, oświaty i wychowania, kultury, sztuki, ochrony dóbr kultury i tradycji, kultury fizycznej, sportu, turystyki, bezpieczeństwa publicznego, ekologii i ochrony środowiska, ochrony i promocji zdrowia, działań na rzecz osób niepełnosprawnych.</w:t>
      </w:r>
    </w:p>
    <w:p>
      <w:pPr>
        <w:pStyle w:val="Normal"/>
        <w:spacing w:lineRule="auto" w:line="36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§  2</w:t>
      </w:r>
      <w:r>
        <w:rPr>
          <w:rFonts w:eastAsia="Times New Roman" w:cs="Times New Roman"/>
          <w:bCs/>
          <w:color w:val="auto"/>
          <w:sz w:val="24"/>
          <w:szCs w:val="24"/>
          <w:lang w:val="pl-PL" w:eastAsia="pl-PL" w:bidi="ar-SA"/>
        </w:rPr>
        <w:t>. Zlecanie realizacji zadań będzie mieć formę wspierania realizacji zadań wraz z udzieleniem dotacji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§ 3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Na realizację zadań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przeznacza się środki finansowe w wysokości 30.000 zł (słownie: trzydzieści tysięcy złotych)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§  4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Treść ogłoszenia otwartego konkursu ofert stanowi załącznik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nr 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do niniejszej uchwały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§ 5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Zasady przeprowadzenia otwartego konkursu ofert na wspieranie realizacji zadań publicznych Powiatu Bielskiego w roku 2010 w zakresie: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nauki, edukacji, oświaty i wychowania, kultury, sztuki, ochrony dóbr kultury i tradycji, kultury fizycznej, sportu, turystyki, bezpieczeństwa publicznego, ekologii i ochrony środowiska, ochrony zdrowia i promocji zdrowia, działań na rzecz osób niepełnosprawnych, określa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Regulamin otwartego konkursu ofert stanowiący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załącznik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nr 2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do niniejszej uchwały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§  6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Komisja Konkursowa do spraw oceny ofert zostanie powołana w drodze odrębnej uchwały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§  7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ykonanie uchwały powierza się Staroście Bielskiemu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§  8.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 Uchwała wchodzi w życie z dniem podjęcia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Członkowie Zarządu:</w:t>
        <w:tab/>
        <w:tab/>
        <w:tab/>
        <w:tab/>
        <w:tab/>
        <w:t>Przewodniczący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WICESTAROSTA                                                                                          STAROSTA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mgr Piotr Bożko                                                                               dr inż. Sławomir Jerzy Snarski  </w:t>
      </w:r>
    </w:p>
    <w:p>
      <w:pPr>
        <w:pStyle w:val="Normal"/>
        <w:spacing w:lineRule="atLeast" w:line="100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CZŁONEK ZARZĄDU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POWIATU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Zbigniew Jan Szpakowski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CZŁONEK ZARZĄDU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POWIATU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Mirosław Bałło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  <w:t xml:space="preserve">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  <w:t xml:space="preserve">                                        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pacing w:lineRule="atLeast" w:line="100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spacing w:lineRule="atLeast" w:line="100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  </w:t>
      </w:r>
    </w:p>
    <w:p>
      <w:pPr>
        <w:pStyle w:val="TextBody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5:52Z</dcterms:created>
  <dc:creator/>
  <dc:description/>
  <dc:language>en-US</dc:language>
  <cp:lastModifiedBy/>
  <cp:lastPrinted>2010-01-04T09:14:00Z</cp:lastPrinted>
  <dcterms:modified xsi:type="dcterms:W3CDTF">2008-02-08T12:19:56Z</dcterms:modified>
  <cp:revision>30</cp:revision>
  <dc:subject/>
  <dc:title/>
</cp:coreProperties>
</file>