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0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Załącznik nr 2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do uchwały Nr 124/440/10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Zarządu Powiatu w Bielsku Podlaskim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z dnia 14 stycznia 2010 r.</w:t>
      </w:r>
    </w:p>
    <w:p>
      <w:pPr>
        <w:pStyle w:val="Heading"/>
        <w:spacing w:lineRule="auto" w:line="360"/>
        <w:jc w:val="right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</w:r>
    </w:p>
    <w:p>
      <w:pPr>
        <w:pStyle w:val="Heading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  <w:t>Regulamin Otwartego Konkursu Ofert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 wsparcie realizacji zadań publicznych Powiatu Bielskiego w 2010 roku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odmiotami uprawnionym do złożenia oferty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rganizacje pozarządowe w rozumieniu ustawy z dnia </w:t>
      </w:r>
      <w:r>
        <w:rPr>
          <w:rFonts w:eastAsia="Times New Roman" w:cs="Times New Roman"/>
          <w:color w:val="auto"/>
          <w:sz w:val="22"/>
          <w:szCs w:val="24"/>
          <w:lang w:val="pl-PL" w:eastAsia="pl-PL" w:bidi="ar-SA"/>
        </w:rPr>
        <w:t>24 kwietnia 2003 r. o działalności pożytku publicznego i o wolontariacie (Dz. U. Nr 96, poz. 873 z późn. zm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soby prawne i jednostki organizacyjne działające na podstawie przepisów o stosunku Państwa do Kościoła Katolickiego w Rzeczypospolitej Polskiej, o stosunku Państwa do innych kościołów i związków wyznaniowych oraz o gwarancjach wolności sumienia                 i wyznania, jeżeli ich cele statutowe obejmują prowadzenie działalności pożytku publicz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owarzyszenia jednostek samorządu terytorial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ednostki organizacyjne podległe organom administracji publicznej lub przez nie nadzorowa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ółdzielnie socjalne,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tórych działalność statutowa jest zgodna z zadaniami określonymi w ogłoszonym konkursie ofert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sady przyznawania dotacji oraz termin i miejsce składania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unkiem przystąpienia do konkursu jest złożenie, bądź przesłanie do Starostwa Powiatowego na adres: ul. Mickiewicza 46, 17-100 Bielsk Podlaski w terminie do</w:t>
        <w:br/>
        <w:t>22 lutego 2010 r. do godz. 15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>00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ferty zgodnej ze wzorem określonym</w:t>
        <w:br/>
        <w:t>w rozporządzeniu Ministra Pracy i Polityki Społecznej z dnia 27 grudnia 2005 r. w sprawie wzoru oferty realizacji zadania publicznego, ramowego wzoru umowy o wykonanie zadania publicznego i wzoru sprawozdania z wykonania tego zadania (Dz. U. Nr 264, poz. 2207). W przypadku nadesłania pocztą liczy się data wpływu oferty. Wnioski przesłane drogą elektroniczną nie będą rozpatrywane. Wzór oferty można otrzymać w Wydziale Rozwoju Lokalnego, Współpracy z Organizacjami Pozarządowymi i Ochrony Zdrowia Starostwa Powiatowego w Bielsku Podlaskim, ul. 3 Maja 17 pokoju nr 104 lub pobrać</w:t>
        <w:br/>
        <w:t xml:space="preserve">w Biuletynie Informacji Publicznej Powiatu Bielskiego pod adresem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pl-PL" w:eastAsia="zxx" w:bidi="ar-SA"/>
          </w:rPr>
          <w:t>www.powiatbielski.pl/bip</w:t>
        </w:r>
      </w:hyperlink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 dziale „ogłoszenia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ferta winna być złożona w zamkniętej kopercie z napisem: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Otwarty konkurs ofert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a realizację zadań publicznych Powiatu Bielskiego”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Na kopercie musi być umieszczona nazwa oferenta oraz jego adres zwrotny i nazwa zad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magane załączniki do oferty: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aktualny odpis z rejestru lub odpowiednio wyciąg z ewidencji lub inne dokumenty potwierdzające status prawny oferenta i umocowanie osób go reprezentujących (ważny do 3 miesięcy od daty wystawienia),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 przypadku parafii – dekret, pełnomocnictwa lub upoważnienia do reprezentowania podmiotu, zaciągania zobowiązań finansowych i dokonywania rozliczeń w tym zakresie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sprawozdanie merytoryczne i finansowe (bilans, rachunek wyników lub rachunek zysków</w:t>
        <w:br/>
        <w:t>i strat, informacja dodatkowa) za 2009 rok (w przypadku ich nie sporządzenia do dnia złożenia oferty, dołączyć sprawozdanie finansowe za 2008 rok, a następnie uzupełnić ofertę o sprawozdanie za 2009 rok po jego przyjęciu, przed podpisaniem umowy),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statut lub inny dokument określający zakres działalności podmiotu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deklarację o zamiarze odpłatnego lub nieodpłatnego wykonania zada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oświadczenie o prowadzeniu lub nieprowadzeniu działalności gospodarczej,</w:t>
      </w:r>
    </w:p>
    <w:p>
      <w:pPr>
        <w:pStyle w:val="Normal"/>
        <w:spacing w:lineRule="auto" w:line="360"/>
        <w:ind w:left="72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umowa partnerska lub oświadczenie partnera (w przypadku wskazania partnera w pkt V.1. oferty).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Ewentualne kopie wymaganych załączników powinny być potwierdzone przez oferenta lub osobę upoważnioną przez oferenta za zgodność z oryginałe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ty, które nie będą spełniały ww. wymagań (pomimo wyznaczenia terminu na uzupełnienie błędów), zostaną odrzucone z przyczyn formalnych i pozostaną w aktach Starostwa Powiatowego w Bielsku Podlaski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łożenie oferty nie jest równoznaczne z zapewnieniem przyznania dotacji lub przyznaniem dotacji we wnioskowanej wysokości. Może ona być niższa i w takim przypadku oferent będzie miał możliwość skorygowania zakresu rzeczowego oferty w stopniu proporcjonalnym do kwoty obniżenia dotacji lub wycof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ecyzję o udzieleniu dotacji podejmuje Zarząd Powiatu Bielskiego, po zapoznaniu się              z opinią Komisji Konkursowej ds. oceny ofert. Skład Komisji powołuje Zarząd Powiatu          w Bielsku Podlaskim oraz ustala zasady jej dział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 Powiatu może odmówić podmiotowi wyłonionemu w konkursie podpisania z nim umowy lub cofnąć dotację, w przypadku gd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miot lub jego reprezentanci utracili zdolność do czynności praw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ealizowany zakres zadania odbiega od opisanego w oferci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ostały ujawnione nieznane wcześniej okoliczności podważające wiarygodność merytoryczną lub finansową oferent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ecyzja Zarządu Powiatu w sprawie wyboru i odrzucenia oferty jest ostateczna i nie przysługuje od niej odwoła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niki konkursu będą podane do publicznej wiadomości w Biuletynie Informacji Publicznej Powiatu Bielskiego pod adresem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pl-PL" w:eastAsia="zxx" w:bidi="ar-SA"/>
          </w:rPr>
          <w:t>www.powiatbielski.pl/bip</w:t>
        </w:r>
      </w:hyperlink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 dziale „ogłoszenia” oraz na tablicy ogłoszeń Starostwa Powiatowego w Bielsku Podlaski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enci zostaną powiadomieni pisemnie o przyjęciu oferty do realizacji lub jej odrzuceniu wraz z uzasadnieniem oraz o kwocie przyznanej dot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zystkie oferty zgłoszone do konkursu wraz z załączoną do nich dokumentacją i otwarte przez Komisją Konkursową ds. oceny ofert, pozostaną w aktach Starostwa Powiatowego        w Bielsku Podlaskim i nie będą zwracane oferentowi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datkowe informacje można uzyskać w Wydziale Rozwoju Lokalnego, Współpracy         z Organizacjami Pozarządowymi i Ochrony Zdrowia Starostwa Powiatowego w Bielsku Podlaskim, ul. 3 Maja 17 pok. 104 (Pani Maria Bolesta tel: (085) 833-27-39, adres                 e-mail:</w:t>
      </w:r>
      <w:r>
        <w:rPr>
          <w:rFonts w:eastAsia="Times New Roman" w:cs="Times New Roman"/>
          <w:color w:val="auto"/>
          <w:sz w:val="24"/>
          <w:szCs w:val="24"/>
          <w:u w:val="none"/>
          <w:lang w:val="pl-PL" w:eastAsia="zxx" w:bidi="ar-SA"/>
        </w:rPr>
        <w:t xml:space="preserve"> m.bolesta</w:t>
      </w:r>
      <w:hyperlink r:id="rId4">
        <w:r>
          <w:rPr>
            <w:rStyle w:val="InternetLink"/>
            <w:rFonts w:eastAsia="Times New Roman" w:cs="Times New Roman"/>
            <w:sz w:val="24"/>
            <w:szCs w:val="24"/>
            <w:lang w:val="pl-PL" w:eastAsia="zxx" w:bidi="ar-SA"/>
          </w:rPr>
          <w:t>@starostwo.pl)</w:t>
        </w:r>
      </w:hyperlink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III. Termin i warunki realizacji zada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ent przyjmując zlecenie realizacji zadania, zobowiązuje się do jego wykonania                   z największą starannością w trybie i na zasadach określonych w umow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unkiem przekazania dotacji jest zawarcie przed datą rozpoczęcia realizacji zadania umowy z zachowaniem formy pisemnej według wzoru stanowiącego załącznik do niniejszego Regulaminu otwartego konkursu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trzymanej dotacji oferent nie może przekazać osobom trzecim w formie darowizn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zyskana przez oferenta dotacja nie może być wykorzystana na wydatki nie związane bezpośrednio z realizacją zadania a w szczególności na: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- koszty stałe podmiotów, w tym wynagrodzenia osobowe (np. obsługa księgowa, informatyk, obsługa biurowa itp.) i utrzymanie biura (np. opłaty czynszowe, abonamentowe, rachunki telefoniczne), 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nabycie lub dzierżawę gruntów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race remontowe i budowlane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adania inwestycyjne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obowiązania powstałe przez datą zawarc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wota przyznanej dotacji może zostać przeznaczona na cele bezpośrednio związane                  z realizowanym zadaniem np.: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nagrody pieniężne (indywidualne) i rzeczowe z załączeniem listy kwitującej odbiór nagród lub protokołu komisji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usługi poligraficzne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honoraria i wynagrodzenia dla osób bezpośrednio zatrudnionych przy realizacji zadania, np. na podstawie umowy o dzieło/zlece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akup materiałów niezbędnych dla wykonania zda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ynajem elementów technicznych niezbędnych dla wykonania zadania (np. nagłośnienie, oświetlenie, scena itp.)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usługi transportowe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koszty promocji przedsięwzięc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yżywienie dla uczestników nie pobierających wynagrodze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akwaterowanie dla uczestników nie pobierających wynagrodze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ynajem obiektów i sprzętu (z wyjątkiem kosztów wynajmu własnych lub dzierżawionych)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obsługa sędziowska, medyczna, techniczn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akup biletów wstępu na base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finansowane zadanie powinno być wykonane w terminie od dnia podpisania umowy do dnia 15 grudnia 2010 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miot dotowany zobowiązany jest do wyodrębnienia ewidencji księgowej środków otrzymanych na realizację zadania z budżetu powiat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miot dotowany po zakończeniu realizacji zadania zobowiązany jest do przedstawienia szczegółowego sprawozdania merytorycznego i finansowego z wykonania zadania zgodnego ze wzorem określonym w rozporządzeniu Ministra Pracy i Polityki Społecznej            z dnia 27 grudnia 2005 r. w sprawie wzoru oferty realizacji zadania publicznego, ramowego wzoru umowy o wykonanie zadania publicznego i wzoru sprawozdania z wykonania tego zadania (Dz. U. Nr 264, poz. 2207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 sprawozdania końcowego z wykonania zadania, podmiot dotowany dołącza następujący wykaz załączników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a) kserokopie dokumentów finansowych (rachunków, faktur) dotyczących wydatków finansowanych z dotacji Powiatu Bielskiego potwierdzonych dwustronnie przez wnioskodawcę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 zgodność z oryginałem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”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, opisem merytorycznym, uzasadniającym poniesienie wydatku na realizację dotowanego zadania, zatwierdzonych pod względem merytorycznym i formalno-rachunkowym,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protokoły sędziowskie, protokoły jury, listy uczestników, dokumenty potwierdzające odbiór nagród bądź inne materiały dokumentujące prawidłowość wykonania zadania,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) materiały dokumentujące konieczne w trakcie realizacji zadania czynności prawne np. kopie um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szystkie załączone do sprawozdania końcowego kserokopie dokumentów winny być potwierdzone na każdej stronie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 zgodność z oryginałem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”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przez osoby uprawnione do reprezent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Środki nie wykorzystane w terminie przewidzianym w umowie, wykorzystane niezgodnie  z przeznaczeniem oraz pobrane nienależnie lub w nadmiernej wysokości podlegają zwrotowi na rzecz Powiatu Bielskiego wraz z odsetkami jak dla zaległości podatk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łoniony podmiot jest zobowiązany pod rygorem rozwiązania umowy zamieszczać                 w związku z realizacją zadania (na plakatach, zaproszeniach, regulaminach, komunikatach  ogłoszeniach prasowych) itp. informacji, że zadanie jest dotowane ze środków Powiatu Bielskiego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6184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AROSTA</w:t>
      </w:r>
    </w:p>
    <w:p>
      <w:pPr>
        <w:pStyle w:val="Normal"/>
        <w:spacing w:lineRule="auto" w:line="360"/>
        <w:ind w:left="6184" w:right="0" w:hanging="0"/>
        <w:rPr/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dr inż. Sławomir  Jerzy Snarski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left="6184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918" w:right="141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1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lvlText w:val="§ .%4"/>
      <w:lvlJc w:val="left"/>
      <w:pPr>
        <w:tabs>
          <w:tab w:val="num" w:pos="0"/>
        </w:tabs>
        <w:ind w:left="0" w:hanging="397"/>
      </w:pPr>
    </w:lvl>
    <w:lvl w:ilvl="4">
      <w:start w:val="2"/>
      <w:numFmt w:val="decimal"/>
      <w:lvlText w:val=".%5"/>
      <w:lvlJc w:val="left"/>
      <w:pPr>
        <w:tabs>
          <w:tab w:val="num" w:pos="0"/>
        </w:tabs>
        <w:ind w:left="0" w:hanging="624"/>
      </w:pPr>
    </w:lvl>
    <w:lvl w:ilvl="5">
      <w:start w:val="1"/>
      <w:numFmt w:val="decimal"/>
      <w:lvlText w:val=")%6"/>
      <w:lvlJc w:val="left"/>
      <w:pPr>
        <w:tabs>
          <w:tab w:val="num" w:pos="397"/>
        </w:tabs>
        <w:ind w:left="397" w:hanging="340"/>
      </w:pPr>
    </w:lvl>
    <w:lvl w:ilvl="6">
      <w:start w:val="1"/>
      <w:numFmt w:val="decimal"/>
      <w:lvlText w:val=")%7"/>
      <w:lvlJc w:val="left"/>
      <w:pPr>
        <w:tabs>
          <w:tab w:val="num" w:pos="680"/>
        </w:tabs>
        <w:ind w:left="680" w:hanging="226"/>
      </w:pPr>
      <w:rPr>
        <w:rFonts w:ascii="Times New Roman" w:hAnsi="Times New Roman" w:eastAsia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hanging="62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both"/>
      <w:outlineLvl w:val="5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</w:rPr>
  </w:style>
  <w:style w:type="character" w:styleId="WW8Num7z6">
    <w:name w:val="WW8Num7z6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6">
    <w:name w:val="WW8Num8z6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8z7">
    <w:name w:val="WW8Num8z7"/>
    <w:qFormat/>
    <w:rPr>
      <w:rFonts w:ascii="Times New Roman" w:hAnsi="Times New Roman" w:cs="Times New Roman"/>
      <w:color w:val="000000"/>
      <w:sz w:val="24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ela">
    <w:name w:val="Tabela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jc w:val="left"/>
    </w:pPr>
    <w:rPr>
      <w:rFonts w:ascii="Courier New" w:hAnsi="Courier New" w:eastAsia="Times New Roman" w:cs="Times New Roman"/>
      <w:color w:val="auto"/>
      <w:sz w:val="20"/>
      <w:szCs w:val="20"/>
      <w:lang w:val="pl-PL" w:eastAsia="zxx" w:bidi="ar-S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aktu">
    <w:name w:val="Tytuł aktu"/>
    <w:qFormat/>
    <w:pPr>
      <w:widowControl/>
      <w:suppressAutoHyphens w:val="true"/>
      <w:kinsoku w:val="true"/>
      <w:overflowPunct w:val="true"/>
      <w:autoSpaceDE w:val="true"/>
      <w:bidi w:val="0"/>
      <w:spacing w:before="0" w:after="120"/>
      <w:ind w:left="-288" w:right="0" w:hanging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zxx" w:bidi="ar-SA"/>
    </w:rPr>
  </w:style>
  <w:style w:type="paragraph" w:styleId="Paragraf">
    <w:name w:val="paragraf"/>
    <w:basedOn w:val="Normal"/>
    <w:qFormat/>
    <w:pPr>
      <w:spacing w:before="80" w:after="240"/>
      <w:ind w:left="-397" w:right="0" w:hanging="0"/>
      <w:jc w:val="both"/>
    </w:pPr>
    <w:rPr>
      <w:szCs w:val="20"/>
    </w:rPr>
  </w:style>
  <w:style w:type="paragraph" w:styleId="Ust">
    <w:name w:val="ust."/>
    <w:qFormat/>
    <w:pPr>
      <w:widowControl/>
      <w:suppressAutoHyphens w:val="true"/>
      <w:kinsoku w:val="true"/>
      <w:overflowPunct w:val="true"/>
      <w:autoSpaceDE w:val="true"/>
      <w:bidi w:val="0"/>
      <w:spacing w:before="0" w:after="160"/>
      <w:ind w:left="-624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Tiret">
    <w:name w:val="tiret"/>
    <w:qFormat/>
    <w:pPr>
      <w:widowControl/>
      <w:suppressAutoHyphens w:val="true"/>
      <w:kinsoku w:val="true"/>
      <w:overflowPunct w:val="true"/>
      <w:autoSpaceDE w:val="true"/>
      <w:bidi w:val="0"/>
      <w:spacing w:before="0" w:after="8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Za">
    <w:name w:val="zał"/>
    <w:basedOn w:val="Heading1"/>
    <w:qFormat/>
    <w:pPr>
      <w:numPr>
        <w:ilvl w:val="0"/>
        <w:numId w:val="8"/>
      </w:numPr>
      <w:spacing w:before="0" w:after="120"/>
      <w:ind w:left="5954" w:right="0" w:hanging="0"/>
      <w:jc w:val="right"/>
    </w:pPr>
    <w:rPr>
      <w:bCs w:val="false"/>
    </w:rPr>
  </w:style>
  <w:style w:type="paragraph" w:styleId="Za1">
    <w:name w:val="zał_1"/>
    <w:basedOn w:val="Za"/>
    <w:qFormat/>
    <w:pPr>
      <w:numPr>
        <w:ilvl w:val="0"/>
        <w:numId w:val="0"/>
      </w:numPr>
      <w:tabs>
        <w:tab w:val="clear" w:pos="709"/>
        <w:tab w:val="left" w:pos="360" w:leader="none"/>
        <w:tab w:val="left" w:pos="1080" w:leader="none"/>
      </w:tabs>
      <w:ind w:left="-5594" w:right="0" w:hanging="0"/>
    </w:pPr>
    <w:rPr>
      <w:b w:val="fals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284" w:right="0" w:hanging="0"/>
    </w:pPr>
    <w:rPr/>
  </w:style>
  <w:style w:type="paragraph" w:styleId="Tekstpodstawowywcity3">
    <w:name w:val="Tekst podstawowy wcięty 3"/>
    <w:basedOn w:val="Normal"/>
    <w:qFormat/>
    <w:pPr>
      <w:autoSpaceDE w:val="false"/>
      <w:ind w:left="284" w:right="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bielski.pl/bip" TargetMode="External"/><Relationship Id="rId3" Type="http://schemas.openxmlformats.org/officeDocument/2006/relationships/hyperlink" Target="http://www.powiatbielski.pl/bip" TargetMode="External"/><Relationship Id="rId4" Type="http://schemas.openxmlformats.org/officeDocument/2006/relationships/hyperlink" Target="mailto:z.gass@starostwo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14:00Z</dcterms:created>
  <dc:creator>Nieznany</dc:creator>
  <dc:description/>
  <dc:language>en-US</dc:language>
  <cp:lastModifiedBy/>
  <cp:lastPrinted>2010-01-05T10:25:00Z</cp:lastPrinted>
  <dcterms:modified xsi:type="dcterms:W3CDTF">2008-02-08T12:57:10Z</dcterms:modified>
  <cp:revision>120</cp:revision>
  <dc:subject/>
  <dc:title>OTWARY KONKURS OFERT</dc:title>
</cp:coreProperties>
</file>