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color w:val="auto"/>
          <w:sz w:val="28"/>
          <w:szCs w:val="28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pl-PL" w:bidi="ar-SA"/>
        </w:rPr>
      </w:r>
    </w:p>
    <w:p>
      <w:pPr>
        <w:pStyle w:val="Heading"/>
        <w:rPr>
          <w:rFonts w:eastAsia="Times New Roman" w:cs="Times New Roman"/>
          <w:b/>
          <w:b/>
          <w:color w:val="auto"/>
          <w:sz w:val="28"/>
          <w:szCs w:val="28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pl-PL" w:bidi="ar-SA"/>
        </w:rPr>
        <w:t>UCHWAŁA NR 6/20/11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pl-PL" w:bidi="ar-SA"/>
        </w:rPr>
        <w:t>ZARZĄDU POWIATU W BIELSKU  PODLASKIM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pl-PL" w:bidi="ar-SA"/>
        </w:rPr>
        <w:t>z dnia 11 lutego 2011 roku</w:t>
      </w:r>
    </w:p>
    <w:p>
      <w:pPr>
        <w:pStyle w:val="TextBody"/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pl-PL" w:eastAsia="pl-PL" w:bidi="ar-SA"/>
        </w:rPr>
        <w:t xml:space="preserve">w 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sprawie przeprowadzenia otwartego konkursu ofert na realizację zadań publicznych Powiatu Bielskiego w 2011 roku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ab/>
        <w:t xml:space="preserve">Na podstawie art. 13 ust. 1 ustawy z dnia 24 kwietnia 2003 r. o działalności pożytku publicznego i o wolontariacie (Dz. U. z 2010 r. Nr 234, poz. 1536), art. 32 ust. 2 pkt 2  ustawy z dnia 5 czerwca 1998 r. o samorządzie powiatowym (Dz. U. z 2001 r.  Nr 142, poz. 1592; z 2002 r. Nr 23, poz. 220, Nr 62, poz. 558, Nr 113, poz. 984, Nr 153, poz. 1271, Nr 200, poz. 1688, Nr 214, poz. 1806; z 2003 r. Nr 162, poz. 1568; z 2004 r. Nr 102, poz. 1055, Nr 167, poz. 1759; z 2007 r. Nr 173, poz. 1218; z 2008 r. Nr 180, poz. 1111, Nr 223, poz. 1458; z 2009 r. Nr 92, poz. 753, Nr 157, poz. 1241; z 2010 r. Nr 28, poz. 142 i poz.146, Nr 40, poz. 230, Nr 106, poz. 675),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uchwały Nr XL/264/10 Rady Powiatu w Bielsku Podlaskim z dnia 10 listopada 2010 roku w sprawie przyjęcia Programu współpracy Powiatu Bielskiego z organizacjami pozarządowymi i podmiotami wymienionymi w art. 3 ust. 3 ustawy z dnia 24 kwietnia 2003 r. o działalności pożytku publicznego i o wolontariacie na 2011 rok, Zarząd Powiatu w Bielsku Podlaskim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uchwala, co następuje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§ 1</w:t>
      </w:r>
      <w:r>
        <w:rPr>
          <w:rFonts w:eastAsia="Times New Roman" w:cs="Times New Roman"/>
          <w:bCs/>
          <w:color w:val="auto"/>
          <w:sz w:val="24"/>
          <w:szCs w:val="24"/>
          <w:lang w:val="pl-PL" w:eastAsia="pl-PL" w:bidi="ar-SA"/>
        </w:rPr>
        <w:t>. Ogłasza się otwarty konkurs ofert na wspieranie realizacji w 2011 roku zadań publicznych Powiatu Bielskiego w zakresie: działań na rzecz osób niepełnosprawnych, promocji i ochrony zdrowia, działań na rzecz kultury, ochrony środowiska i przyrody, porządku publicznego</w:t>
        <w:br/>
        <w:t>i bezpieczeństwa obywateli, edukacji, oświaty i wychowania, działań z zakresu kultury fizycznej</w:t>
        <w:br/>
        <w:t>i wspieranie rozwoju turystyki.</w:t>
      </w:r>
    </w:p>
    <w:p>
      <w:pPr>
        <w:pStyle w:val="Normal"/>
        <w:spacing w:lineRule="auto" w:line="36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§  2</w:t>
      </w:r>
      <w:r>
        <w:rPr>
          <w:rFonts w:eastAsia="Times New Roman" w:cs="Times New Roman"/>
          <w:bCs/>
          <w:color w:val="auto"/>
          <w:sz w:val="24"/>
          <w:szCs w:val="24"/>
          <w:lang w:val="pl-PL" w:eastAsia="pl-PL" w:bidi="ar-SA"/>
        </w:rPr>
        <w:t>. Zlecanie realizacji zadań będzie mieć formę wspierania realizacji zadań wraz z udzieleniem dotacji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§ 3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 Na realizację zadań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 przeznacza się środki finansowe w wysokości 35.000 zł (słownie: trzydzieści pięć tysięcy złotych)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§  4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Treść ogłoszenia otwartego konkursu ofert stanowi załącznik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nr 1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 do niniejszej uchwały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§ 5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Zasady przeprowadzenia otwartego konkursu ofert na wspieranie realizacji zadań publicznych Powiatu Bielskiego w roku 2011 w zakresie: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działań na rzecz osób niepełnosprawnych, promocji</w:t>
        <w:br/>
        <w:t>i ochrony zdrowia, działań na rzecz kultury, ochrony środowiska i przyrody, porządku publicznego</w:t>
        <w:br/>
        <w:t>i bezpieczeństwa obywateli, edukacji, oświaty i wychowania, działań z zakresu kultury fizycznej</w:t>
        <w:br/>
        <w:t>i wspieranie rozwoju turystyki, określa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 Regulamin otwartego konkursu ofert stanowiący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załącznik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nr 2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do niniejszej uchwały.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§  6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Komisja Konkursowa do spraw oceny ofert zostanie powołana w drodze odrębnej uchwały.</w:t>
      </w:r>
    </w:p>
    <w:p>
      <w:pPr>
        <w:pStyle w:val="Normal"/>
        <w:spacing w:lineRule="atLeast" w:line="2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§  7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Wykonanie uchwały powierza się Staroście Bielskiemu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§  8.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 Uchwała wchodzi w życie z dniem podjęcia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Członkowie Zarządu:</w:t>
        <w:tab/>
        <w:tab/>
        <w:tab/>
        <w:tab/>
        <w:tab/>
        <w:t>Przewodniczący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>WICESTAROSTA                                                                                          STAROSTA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mgr Piotr Bożko                                                                               dr inż. Sławomir Jerzy Snarski  </w:t>
      </w:r>
    </w:p>
    <w:p>
      <w:pPr>
        <w:pStyle w:val="Normal"/>
        <w:spacing w:lineRule="atLeast" w:line="0"/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</w:t>
      </w:r>
    </w:p>
    <w:p>
      <w:pPr>
        <w:pStyle w:val="Normal"/>
        <w:spacing w:lineRule="atLeast" w:line="0"/>
        <w:rPr/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CZŁONEK ZARZĄDU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>POWIATU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>Zbigniew Jan Szpakowski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CZŁONEK ZARZĄDU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>POWIATU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>mgr Mariusz Korzeniewski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  <w:t xml:space="preserve">                                        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spacing w:lineRule="atLeast" w:line="100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spacing w:lineRule="atLeast" w:line="100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   </w:t>
      </w:r>
    </w:p>
    <w:p>
      <w:pPr>
        <w:pStyle w:val="TextBody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35:52Z</dcterms:created>
  <dc:creator/>
  <dc:description/>
  <dc:language>en-US</dc:language>
  <cp:lastModifiedBy/>
  <cp:lastPrinted>2010-01-04T09:14:00Z</cp:lastPrinted>
  <dcterms:modified xsi:type="dcterms:W3CDTF">2008-02-08T12:19:56Z</dcterms:modified>
  <cp:revision>30</cp:revision>
  <dc:subject/>
  <dc:title/>
</cp:coreProperties>
</file>