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do uchwały  Nr 6/20/11</w:t>
      </w:r>
    </w:p>
    <w:p>
      <w:pPr>
        <w:pStyle w:val="TextBody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Zarządu Powiatu w Bielsku Podlaskim</w:t>
      </w:r>
    </w:p>
    <w:p>
      <w:pPr>
        <w:pStyle w:val="TextBody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  <w:t>z dnia 11 lutego 2011 r.</w:t>
      </w:r>
    </w:p>
    <w:p>
      <w:pPr>
        <w:pStyle w:val="TextBody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</w:r>
    </w:p>
    <w:p>
      <w:pPr>
        <w:pStyle w:val="TextBody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16"/>
          <w:lang w:val="pl-PL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>O G Ł O S Z E N I E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Na podstawie art. 5 ust. 1 i 2 pkt 1 i art. 13 ustawy z dnia 24 kwietnia 2003 r. o działalności pożytku publicznego i o wolontariacie 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(Dz. U. z 2010 r. Nr 234, poz. 1536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) oraz uchwały Nr XL/264/10 Rady Powiatu w Bielsku Podlaskim z dnia 10 listopada 2010 roku w sprawie przyjęcia Programu współpracy Powiatu Bielskiego z organizacjami pozarządowymi i podmiotami wymienionymi w art. 3 ust. 3 ustawy z dnia 24 kwietnia 2003 r. o działalności pożytku publicznego i o wolontariacie na 2011 rok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Zarząd Powiatu w Bielsku Podlaskim ogłasz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br/>
        <w:t xml:space="preserve">otwarty konkurs ofert na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wspieranie</w:t>
      </w:r>
      <w:r>
        <w:rPr>
          <w:rStyle w:val="FootnoteCharacters"/>
          <w:rStyle w:val="FootnoteAnchor"/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footnoteReference w:customMarkFollows="1" w:id="2"/>
        <w:t>*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alizacji w 2011 roku niżej wymienionych zadań publicznych Powiatu Bielskiego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KRES ZADAŃ  ORAZ  WYSOKOŚĆ  ŚRODKÓW  PUBLICZNYCH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RZEZNACZONYCH  NA  ICH  REALIZACJĘ  W  2011  ROKU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8778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4554"/>
        <w:gridCol w:w="1501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Dziedzin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Rodzaj zadan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Wysokość środków publicznych</w:t>
            </w:r>
          </w:p>
        </w:tc>
      </w:tr>
      <w:tr>
        <w:trPr/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promocja i ochrona zdrowia,działanie na rzecz kultury, popularyzacja edukacji, oświaty i wychowania, popularyzacja działań z zakresu kultury fizycznej, wspieranie i rozwój turystyki, popularyzacja działań z zakresu porządku publicznego i bezpieczeństwa obywateli, popularyzacja działań z zakresu ochrony środowiska i przyrody,  działania na rzecz osób niepełnosprawnych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organizacja imprez sportowo-rekreacyjn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organizacja zawodów sportow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organizacja imprez plenerowych, festynów, </w:t>
              <w:br/>
              <w:t xml:space="preserve">  festiwali, wystaw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organizacja spotkań naukowo-edukacyjnych, </w:t>
              <w:br/>
              <w:t xml:space="preserve">  turniejów wiedzy, konkursów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popularyzacja działań z zakresu turystyki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podtrzymywania tradycji regionalnej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i narodowej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organizacja akcji na rzecz ochrony środowiska, - promowanie honorowego krwiodawstw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promowanie zdrowego stylu życi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- wspieranie działalności w zakresie profilaktyk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oraz leczenia i rehabilitacji osób dotknięt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chorobami nowotworowymi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działania z zakresu rehabilitacji osób </w:t>
              <w:br/>
              <w:t xml:space="preserve">  niepełnosprawnych, w tym między innym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prowadzenie zajęć terapeutycznych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pl-PL" w:eastAsia="zxx" w:bidi="ar-SA"/>
              </w:rPr>
              <w:t xml:space="preserve">35.000 zł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dania powinny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mieć charakter ponadgminny i być skierowane do mieszkańców powiatu bielski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magany jest wkład własny w wysokości minimum 5% kosztów całkowitych realizowanego zadania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2856" w:leader="none"/>
        </w:tabs>
        <w:ind w:left="1428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DMIOTAMI  UPRAWNIONYMI  DO  SKŁADANIA  OFERT 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acje pozarządowe w rozumieniu ustawy z dnia 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24 kwietnia 2003 r. o działalności pożytku publicznego i o wolontariacie 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(Dz. U. z 2010 r. Nr 234, poz. 1536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y prawne i jednostki organizacyjne działające na podstawie przepisów o stosunku Państwa do Kościoła Katolickiego w Rzeczypospolitej Polskiej, o stosunku Państwa do innych kościołów i związków wyznaniowych oraz o gwarancjach wolności sumienia                 i wyznania, jeżeli ich cele statutowe obejmują prowadzenie działalności pożytku publ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owarzyszenia jednostek samorządu terytorial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dzielnie socj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ki akcyjne i spółki z ograniczoną odpowiedzialnością oraz kluby sportowe będące spółkami działającymi na podstawie przepisów ustawy z dnia 25 czerwca 2010 r. o sporcie (Dz. U. Nr 127, poz. 857 i Nr 151, poz. 1014), które nie działają w celu osiągnięcia zysku oraz przeznaczają całość dochodu na realizację celów statutowych oraz nie przeznaczają zysku do podziału między swoich członków, udziałowców, akcjonariuszy i pracowników,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ch działalność statutowa jest zgodna z zadaniami określonymi w ogłoszonym konkursie ofert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 I  WARUNKI  REALIZACJI  ZADAŃ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.   Zadania będące przedmiotem konkursu winny być zrealizowan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do 31 grudnia 2011 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kres i warunk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alizacji zadań określi umowa będąca załącznikiem do Regulaminu otwartego konkursu ofert.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 I  WARUNKI  SKŁADANIA  OFER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 należy składać w formie pisemnej w terminie do</w:t>
      </w: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 08 marca 2011 r.,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 godz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5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 xml:space="preserve">00 </w:t>
        <w:br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ekretariacie Starostwa Powiatowego w Bielsku Podlaskim ul. Mickiewicza 46,</w:t>
        <w:br/>
        <w:t xml:space="preserve">17-100 Bielsk Podlaski lub za pośrednictwem poczty na podany wyżej adres (decyduje data wpływu). Oferty, które zostaną złożone lub dostarczone pocztą po tym terminie nie będą oceniane w konkursie i zostaną zwrócone oferentowi bez otwiera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powinna być złożona w zamkniętej kopercie z napisem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Otwarty konkurs ofer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realizację zadań publicznych Powiatu Bielskiego”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kopercie musi być umieszczona nazwa oferenta oraz jego adres zwrotny i nazwa zad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 może złożyć kilka ofert na realizację różnych zada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wie lub więcej organizacje pozarządowe lub podmioty wymienione w art. 3 ust. 3 działające wspólnie mogą złożyć ofertę wspólną.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a musi być podpisana przez osoby upoważnione do składania oświadczeń woli                  w imieniu oferenta/oferentów. Wymagane załączniki do oferty muszą być dołączone</w:t>
        <w:br/>
        <w:t>w oryginale, a ewentualne kopie potwierdzone za zgodność z oryginałem przez oferenta lub uprawnionego przedstawiciela oferenta (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łączniki do oferty określa Regulamin otwartego konkursu ofert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zczegółowe zasady przeprowadzenia otwartego konkursu ofert określa Regulamin otwartego konkursu ofert. Regulamin oraz wzór oferty można otrzymać w Wydziale Rozwoju Lokalnego, Współpracy z Organizacjami Pozarządowymi i Ochrony Zdrowia Starostwa Powiatowego w Bielsku Podlaskim, ul. 3 Maja 17 pok. 104 lub pobrać                     w Biuletynie Informacji Publicznej Powiatu Bielskiego pod adresem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zakładce „Współpraca z organizacjami pozarządowymi”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TERMIN, TRYB I KRYTERIA WYBORU OFERTY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warcie ofert nastąpi w dniu 09 marca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2011 r.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godz.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00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budynku Starostwa Powiatowego w    Bielsku Podlaskim przy ul. 3 Maja 17 w Wydziale Rozwoju Lokalnego, Współpracy z Organizacjami Pozarządowymi i Ochrony Zdrowia w pokoju nr 102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.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Rozpatrywane będą oferty kompletne, czytelnie wypełnione i zgodne z treścią Regulaminu otwartego konkursu ofert, złożone na obowiązującym formularzu, w terminie określonym w ogłoszeniu konkursow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Jeżeli oferta lub jej załączniki zawierają błędy, Komisja Konkursowa wzywa do ich uzupełnienia w wyznaczonym terminie, chyba że mimo ich uzupełnienia oferta podlega odrzuceniu z innych przyczy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Oceny ofert dokona Komisja Konkursowa powołana przez Zarząd Powiatu w Bielsku Podlaskim według następujących kryteriów: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tap I oceny - zgodność oferty z wymogami formalnymi (kryterium 1 - 7); do etapu II dopuszczone zostaną oferty, które spełniają wszystkie kryter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3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5999"/>
        <w:gridCol w:w="1260"/>
        <w:gridCol w:w="1622"/>
      </w:tblGrid>
      <w:tr>
        <w:trPr>
          <w:trHeight w:val="562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ryterium oceny formalnej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niosek spełnia kryterium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TA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NIE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ta złożona została w terminie wskazanym w ogłoszeniu o konkursie 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podmiot składający ofertę jest uprawniony do złożenia zgodnie z ogłoszeniem o konkursie 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ta złożona na właściwym formularzu 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formularz oferty jest kompletny i prawidłowo wypełniony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zadanie  podane w ofercie jest zgodne z ogłoszeniem 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ta podpisana została przez upoważnione do tego osoby zgodnie z zapisami statutu i KRS 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ta zawiera wszystkie wymagane załączniki 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Etap II oceny – ocena ofert dopuszczonych do II etapu (kryterium 1 - 7). Oferta otrzyma pozytywną ocenę, jeżeli uzyska co najmniej 50% maksymalnej liczby punktów przewidzianych</w:t>
        <w:br/>
        <w:t>w ramach kryteriów oceny merytorycznej, finansowej, organizacyjnej i społecznej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3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047"/>
        <w:gridCol w:w="189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ryterium oceny merytorycznej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punktów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cena możliwości realizacji zadania publicznego przez podmiot uprawniony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cena przedstawionej we wniosku kalkulacji kosztów realizacji zadania publicznego, w tym w odniesieniu do zakresu rzeczowego zadania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cena proponowanej jakości wykonania zadania i kwalifikacje osób, przy udziale których podmiot uprawniony będzie realizował zadanie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zadeklarowany przez podmiot uprawniony udział środków finansowych własnych lub środków pozyskanych z innych źródeł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lanowany przez podmiot uprawniony wkład rzeczowy, osobowy, w tym świadczenia wolontariuszy i pracę społeczną członków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względnienie analizy i oceny realizacji zadań zleconych podmiotowi uprawnionemu, który w latach poprzednich realizował zlecone zadania publiczne, biorąc pod uwagę rzetelność i terminowość oraz sposób rozliczenia otrzymanych na ten cel środków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dostępność realizowanego przedsięwzięcia dla mieszkańców, przewidywana liczba odbiorców, zapotrzebowanie społeczne na usługi świadczone w ramach projektu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w Bielsku Podlaskim dokona ostatecznego wyboru ofert biorąc pod uwagę  ilość punktów otrzymaną przez poszczególne oferty, a także wysokość środków publicznych przeznaczonych na realizację zada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w Bielsku Podlaskim zastrzega możliwość przyznania oferentowi dotacji</w:t>
        <w:br/>
        <w:t>w kwocie niższej niż wnioskowana, a oferent będzie miał możliwość skorygowania zakresu rzeczowego oferty w stopniu proporcjonalnym do kwoty obniżenia dotacji lub wycof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ecyzja o przyznaniu dotacji zostanie podjęta do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końca kwietnia 2011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az przyznanych dotacji zostanie podany do publicznej wiadomości w Biuletynie Informacji Publicznej, na stronie internetowej oraz wywieszony na tablicy ogłoszeń</w:t>
        <w:br/>
        <w:t>w siedzibie Starostwa Powiatowego w Bielsku Podla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ci zostaną powiadomieni pisemnie o przyjęciu oferty do realizacji lub jej odrzuceniu  oraz o ewentualnej kwocie przyznanej dotacji.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NFORMACJE  O  ZREALIZOWANYCH  W  ROKU  2010   ZADANIACH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UBLICZNYCH  TEGO  SAMEGO  RODZAJU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160"/>
        <w:gridCol w:w="343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xx" w:bidi="ar-SA"/>
              </w:rPr>
              <w:t>Dziedzina zadani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Kwota dotacji przekazana organizacjom pozarządowym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Nauka, edukacja, oświata i wychowanie, kultura, sztuka, ochrona dóbr kultury i tradycji, kultura fizyczna, sport, turystyka, bezpieczeństwo publiczne, ochrona i promocja zdrowia, ochrona środowiska, działania na rzecz osób niepełnosprawnych.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0.00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9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AROSTA</w:t>
      </w:r>
    </w:p>
    <w:p>
      <w:pPr>
        <w:pStyle w:val="Normal"/>
        <w:ind w:left="5539" w:right="0" w:hanging="0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dr inż. Sławomir Jerzy Snarski</w:t>
      </w:r>
    </w:p>
    <w:sectPr>
      <w:footnotePr>
        <w:numFmt w:val="decimal"/>
      </w:footnotePr>
      <w:type w:val="nextPage"/>
      <w:pgSz w:w="11906" w:h="16838"/>
      <w:pgMar w:left="918" w:right="14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w przypadku wspierania wykonania zadania publicznego - organ administracji publicznej dofinansowuje jedynie część kosztów realizacji zad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decimal"/>
      <w:lvlText w:val=")%7"/>
      <w:lvlJc w:val="left"/>
      <w:pPr>
        <w:tabs>
          <w:tab w:val="num" w:pos="68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aktu">
    <w:name w:val="Tytuł aktu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szCs w:val="20"/>
    </w:rPr>
  </w:style>
  <w:style w:type="paragraph" w:styleId="Ust">
    <w:name w:val="ust."/>
    <w:qFormat/>
    <w:pPr>
      <w:widowControl/>
      <w:suppressAutoHyphens w:val="true"/>
      <w:kinsoku w:val="true"/>
      <w:overflowPunct w:val="true"/>
      <w:autoSpaceDE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Tiret">
    <w:name w:val="tiret"/>
    <w:qFormat/>
    <w:pPr>
      <w:widowControl/>
      <w:suppressAutoHyphens w:val="true"/>
      <w:kinsoku w:val="true"/>
      <w:overflowPunct w:val="true"/>
      <w:autoSpaceDE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8"/>
      </w:numPr>
      <w:spacing w:before="0" w:after="120"/>
      <w:ind w:left="5954" w:right="0" w:hanging="0"/>
      <w:jc w:val="right"/>
    </w:pPr>
    <w:rPr>
      <w:bCs w:val="false"/>
    </w:rPr>
  </w:style>
  <w:style w:type="paragraph" w:styleId="Za1">
    <w:name w:val="zał_1"/>
    <w:basedOn w:val="Za"/>
    <w:qFormat/>
    <w:pPr>
      <w:numPr>
        <w:ilvl w:val="0"/>
        <w:numId w:val="0"/>
      </w:numPr>
      <w:tabs>
        <w:tab w:val="clear" w:pos="709"/>
        <w:tab w:val="left" w:pos="360" w:leader="none"/>
        <w:tab w:val="left" w:pos="1080" w:leader="none"/>
      </w:tabs>
      <w:ind w:left="-5594" w:right="0" w:hanging="0"/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284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284" w:right="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bielski.pl/bip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4:00Z</dcterms:created>
  <dc:creator>Nieznany</dc:creator>
  <dc:description/>
  <dc:language>en-US</dc:language>
  <cp:lastModifiedBy/>
  <cp:lastPrinted>2010-11-23T13:39:00Z</cp:lastPrinted>
  <dcterms:modified xsi:type="dcterms:W3CDTF">2008-02-08T13:23:18Z</dcterms:modified>
  <cp:revision>99</cp:revision>
  <dc:subject/>
  <dc:title>OTWARY KONKURS OFERT</dc:title>
</cp:coreProperties>
</file>