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łącznik nr 2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do uchwały Nr 6/20/11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rządu Powiatu w Bielsku Podlaskim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 dnia 11 lutego 2011 r.</w:t>
      </w:r>
    </w:p>
    <w:p>
      <w:pPr>
        <w:pStyle w:val="Heading"/>
        <w:spacing w:lineRule="auto" w:line="360"/>
        <w:jc w:val="right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Subtitle"/>
        <w:spacing w:lineRule="auto" w:line="36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Heading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Regulamin Otwartego Konkursu Ofert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wsparcie realizacji zadań publicznych Powiatu Bielskiego w 2011 roku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uprawnionym do złożenia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Dz. U. z 2010 r. Nr 234, poz. 1536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ki akcyjne i spółki z ograniczoną odpowiedzialnością oraz kluby sportowe będące spółkami działającymi na podstawie przepisów ustawy z dnia 25 czerwca 2010 r. o sporcie (Dz. U. Nr 127, poz. 857 i Nr 151, poz. 1014), które nie działają w celu osiągnięcia zysku oraz przeznaczają całość dochodu na realizację celów statutowych oraz nie przeznaczają zysku do podziału między swoich członków, udziałowców, akcjonariuszy i pracowników, 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sady przyznawania dotacji oraz termin i miejsce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ystąpienia do konkursu jest złożenie, bądź przesłanie do Starostwa Powiatowego na adres: ul. Mickiewicza 46, 17-100 Bielsk Podlaski w terminie do</w:t>
        <w:br/>
        <w:t>08 marca 2011 r. do godz. 15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ferty zgodnej ze wzorem określonym</w:t>
        <w:br/>
        <w:t>w rozporządzeniu Ministra Pracy i Polityki Społecznej z dnia 15 grudnia 2010 r. w sprawie wzoru oferty i ramowego wzoru umowy dotyczących realizacji zadania publicznego oraz wzoru sprawozdania z wykonania tego zadania (Dz. U. Nr 6, poz. 25). W przypadku nadesłania pocztą liczy się data wpływu oferty. Wnioski przesłane drogą elektroniczną nie będą rozpatrywane. Wzór oferty można otrzymać w Wydziale Rozwoju Lokalnego, Współpracy z Organizacjami Pozarządowymi i Ochrony Zdrowia Starostwa Powiatowego w Bielsku Podlaskim, ul. 3 Maja 17, pokój nr 104 lub pobrać</w:t>
        <w:br/>
        <w:t xml:space="preserve">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zakładce „Współpraca z organizacjami pozarządowymi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e załączniki do oferty: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ktualny odpis z rejestru lub odpowiednio wyciąg z ewidencji lub inne dokumenty potwierdzające status prawny oferenta i umocowanie osób go reprezentujących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przypadku parafii – dekret, pełnomocnictwa lub upoważnienia do reprezentowania podmiotu, zaciągania zobowiązań finansowych i dokonywania rozliczeń w tym zakresie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prawozdanie merytoryczne i finansowe (bilans, rachunek wyników lub rachunek zysków</w:t>
        <w:br/>
        <w:t>i strat, informacja dodatkowa) za 2010 rok (w przypadku ich nie sporządzenia do dnia złożenia oferty, dołączyć sprawozdanie finansowe za 2009 rok, a następnie uzupełnić ofertę o sprawozdanie za 2010 rok po jego przyjęciu, przed podpisaniem umowy)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tatut lub inny dokument określający zakres działalności podmiotu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deklarację o zamiarze odpłatnego lub nieodpłatnego wykonania zadania,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mowa partnerska lub oświadczenie partner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(w przypadku zlecenia realizacji zadania publicznego w trybie, o którym mowa w art. 16 ust. 7 ustawy dnia 24 kwietnia 2003 r. o działalności pożytku publicznego i o wolontariacie),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Ewentualne kopie wymaganych załączników powinny być potwierdzone przez oferenta lub osobę upoważnioną przez oferenta za zgodność z oryginał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, które nie będą spełniały ww. wymagań (pomimo wyznaczenia terminu na uzupełnienie błędów), zostaną odrzucone z przyczyn formalnych i pozostaną w aktach Starostwa Powiatowego w Bielsku Podlaski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łożenie oferty nie jest równoznaczne z zapewnieniem przyznania dotacji lub przyznaniem dotacji we wnioskowanej wysokości. Może ona być niższa i w takim przypadku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ę o udzieleniu dotacji podejmuje Zarząd Powiatu Bielskiego, po zapoznaniu się              z opinią Komisji Konkursowej ds. oceny ofert. Skład Komisji powołuje Zarząd Powiatu          w Bielsku Podlaskim oraz ustala zasady jej dział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może odmówić podmiotowi wyłonionemu w konkursie podpisania z nim umowy lub cofnąć dotację, w przypadku gd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lub jego reprezentanci utracili zdolność do czynności praw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alizowany zakres zadania odbiega od opisanego w oferc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stały ujawnione nieznane wcześniej okoliczności podważające wiarygodność merytoryczną lub finansową ofer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Zarządu Powiatu w sprawie wyboru i odrzucenia oferty jest ostateczna i nie przysługuje od niej odwoła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niki konkursu będą podane do publicznej wiadomości w Biuletynie Informacji Publicznej Powiatu Bielskiego pod adresem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zakładce „Współpraca z organizacjami pozarządowymi”,  na stronie internetowej oraz na tablicy ogłoszeń Starostwa Powiatowego w Bielsku Podlaski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lub jej odrzuceniu  oraz o kwocie przyznanej do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ystkie oferty zgłoszone do konkursu wraz z załączoną do nich dokumentacją i otwarte przez Komisją Konkursową ds. oceny ofert, pozostaną w aktach Starostwa Powiatowego        w Bielsku Podlaskim i nie będą zwracane oferentowi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owe informacje można uzyskać w Wydziale Rozwoju Lokalnego, Współpracy         z Organizacjami Pozarządowymi i Ochrony Zdrowia Starostwa Powiatowego w Bielsku Podlaskim, ul. 3 Maja 17 pok. 104 (Pani Maria Bolesta tel: (085) 833-27-39, adres                 e-mail: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m.bolesta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@starostwo.pl)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II. Termin i warunki realizacji zad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przyjmując zlecenie realizacji zadania, zobowiązuje się do jego wykonania                   z największą starannością w trybie i na zasadach określonych w umow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ekazania dotacji jest zawarcie przed datą rozpoczęcia realizacji zadania umowy z zachowaniem formy pisemnej według wzoru stanowiącego załącznik do niniejszego Regulaminu otwartego konkursu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rzymanej dotacji oferent nie może przekazać osobom trzecim w formie darowiz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yskana przez oferenta dotacja nie może być wykorzystana na wydatki nie związane bezpośrednio z realizacją zadania a w szczególności na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koszty stałe podmiotów, w tym wynagrodzenia osobowe (np. obsługa księgowa, informatyk, obsługa biurowa itp.) i utrzymanie biura (np. opłaty czynszowe, abonamentowe, rachunki telefoniczne),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bycie lub dzierżawę gruntów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ace remontowe i budowla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obowiązania powstałe przez datą zawarc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wota przyznanej dotacji może zostać przeznaczona na cele bezpośrednio związane                  z realizowanym zadaniem np.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grody pieniężne (indywidualne) i rzeczowe z załączeniem listy kwitującej odbiór nagród lub protokołu komisji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poligraficz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honoraria i wynagrodzenia dla osób bezpośrednio zatrudnionych przy realizacji zadania, np. na podstawie umowy o dzieło/zlec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materiałów niezbędnych dla wykonania z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elementów technicznych niezbędnych dla wykonania zadania (np. nagłośnienie, oświetlenie, scena itp.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transportow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oszty promocji przedsięwzięc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żywie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waterowa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obiektów i sprzętu (z wyjątkiem kosztów wynajmu własnych lub dzierżawionych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obsługa sędziowska, medyczna, techniczn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biletów wstępu na base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finansowane zadanie powinno być wykonane w terminie od dnia podpisania umowy do dnia 31 grudnia 2011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zobowiązany jest do wyodrębnienia ewidencji księgowej środków otrzymanych na realizację zadania z budżetu powia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po zakończeniu realizacji zadania zobowiązany jest do przedstawienia szczegółowego sprawozdania merytorycznego i finansowego z wykonania zadania zgodnego ze wzorem określonym w rozporządzeniu Ministra Pracy i Polityki Społecznej            z dnia 15 grudnia 2010 r. w sprawie wzoru oferty i ramowego wzoru umowy dotyczących realizacji zadania publicznego oraz wzoru sprawozdania z wykonania tego zadania (Dz. U. Nr 6, poz. 25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sprawozdania końcowego z wykonania zadania, podmiot dotowany dołącza załączniki   zgodnie z następującym wykazem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) kserokopie dokumentów finansowych (rachunków, faktur) dotyczących wydatków finansowanych z dotacji Powiatu Bielskiego potwierdzonych dwustronnie przez wnioskodawcę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godność z oryginałe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opisem merytorycznym, uzasadniającym poniesienie wydatku na realizację dotowanego zadania, zatwierdzonych pod względem merytorycznym i formalno-rachunkowym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rotokoły sędziowskie, protokoły jury, listy uczestników, dokumenty potwierdzające odbiór nagród bądź inne materiały dokumentujące prawidłowość wykonania zadania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materiały dokumentujące konieczne w trakcie realizacji zadania czynności prawne np. kopie um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ystkie załączone do sprawozdania końcowego kserokopie dokumentów winny być potwierdzone na każdej stroni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godność z oryginałe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rzez osoby uprawnione do reprez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Środki nie wykorzystane w terminie przewidzianym w umowie, wykorzystane niezgodnie  z przeznaczeniem oraz pobrane nienależnie lub w nadmiernej wysokości podlegają zwrotowi na rzecz Powiatu Bielskiego wraz z odsetkami jak dla zaległości podatk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łoniony podmiot jest zobowiązany pod rygorem rozwiązania umowy zamieszczać                 w związku z realizacją zadania (na plakatach, zaproszeniach, regulaminach, komunikatach  ogłoszeniach prasowych) itp. informacji, że zadanie jest dotowane ze środków Powiatu Bielskiego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6184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ROSTA</w:t>
      </w:r>
    </w:p>
    <w:p>
      <w:pPr>
        <w:pStyle w:val="Normal"/>
        <w:spacing w:lineRule="auto" w:line="360"/>
        <w:ind w:left="5832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dr inż. Sławomir  Jerzy Snarski</w:t>
      </w:r>
    </w:p>
    <w:sect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8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hyperlink" Target="http://www.powiatbielski.pl/bip" TargetMode="External"/><Relationship Id="rId4" Type="http://schemas.openxmlformats.org/officeDocument/2006/relationships/hyperlink" Target="mailto:z.gass@starostw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11-02-03T08:57:00Z</cp:lastPrinted>
  <dcterms:modified xsi:type="dcterms:W3CDTF">2008-02-08T12:57:10Z</dcterms:modified>
  <cp:revision>120</cp:revision>
  <dc:subject/>
  <dc:title>OTWARY KONKURS OFERT</dc:title>
</cp:coreProperties>
</file>