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00" w:right="0" w:hanging="0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18"/>
          <w:szCs w:val="18"/>
          <w:lang w:val="zxx" w:eastAsia="zxx" w:bidi="zxx"/>
        </w:rPr>
        <w:t>Załącznik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18"/>
          <w:szCs w:val="18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18"/>
          <w:szCs w:val="18"/>
          <w:lang w:val="zxx" w:eastAsia="zxx" w:bidi="zxx"/>
        </w:rPr>
        <w:t>Regulaminu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zxx" w:eastAsia="zxx" w:bidi="zxx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18"/>
          <w:szCs w:val="18"/>
          <w:lang w:val="zxx" w:eastAsia="zxx" w:bidi="zxx"/>
        </w:rPr>
        <w:t>Otwartego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18"/>
          <w:szCs w:val="18"/>
          <w:lang w:val="zxx" w:eastAsia="zxx" w:bidi="zxx"/>
        </w:rPr>
        <w:t>Konkursu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18"/>
          <w:szCs w:val="18"/>
          <w:lang w:val="zxx" w:eastAsia="zxx" w:bidi="zxx"/>
        </w:rPr>
        <w:t>Ofert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zxx" w:eastAsia="zxx" w:bidi="zxx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na wsparcie realizacji zadań publicznych Powiatu Bielskiego w 2012 roku.</w:t>
      </w:r>
    </w:p>
    <w:p>
      <w:pPr>
        <w:pStyle w:val="Normal"/>
        <w:jc w:val="both"/>
        <w:rPr>
          <w:rFonts w:eastAsia="Lucida Sans Unicode" w:cs="Tahoma"/>
          <w:i/>
          <w:i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i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</w:t>
      </w:r>
    </w:p>
    <w:p>
      <w:pPr>
        <w:pStyle w:val="Normal"/>
        <w:autoSpaceDE w:val="false"/>
        <w:spacing w:lineRule="auto" w:line="360" w:before="240" w:after="240"/>
        <w:jc w:val="center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arcie/powierzenie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zwą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…………………………………………</w:t>
      </w:r>
      <w:r>
        <w:rPr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wart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……………</w:t>
      </w:r>
      <w:r>
        <w:rPr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</w:t>
      </w:r>
      <w:r>
        <w:rPr>
          <w:color w:val="000000"/>
          <w:sz w:val="24"/>
          <w:szCs w:val="24"/>
          <w:lang w:val="zxx" w:eastAsia="zxx" w:bidi="zxx"/>
        </w:rPr>
        <w:t>.,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między: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edzib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wa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al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„</w:t>
      </w:r>
      <w:r>
        <w:rPr>
          <w:color w:val="000000"/>
          <w:sz w:val="24"/>
          <w:szCs w:val="24"/>
          <w:lang w:val="zxx" w:eastAsia="zxx" w:bidi="zxx"/>
        </w:rPr>
        <w:t>Zleceniodawc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”</w:t>
      </w:r>
      <w:r>
        <w:rPr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prezentowa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 w:before="240" w:after="24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a: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…………………………………………………………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edzib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</w:t>
      </w:r>
      <w:r>
        <w:rPr>
          <w:color w:val="000000"/>
          <w:sz w:val="24"/>
          <w:szCs w:val="24"/>
          <w:lang w:val="zxx" w:eastAsia="zxx" w:bidi="zxx"/>
        </w:rPr>
        <w:t>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… </w:t>
      </w:r>
      <w:r>
        <w:rPr>
          <w:color w:val="000000"/>
          <w:sz w:val="24"/>
          <w:szCs w:val="24"/>
          <w:lang w:val="zxx" w:eastAsia="zxx" w:bidi="zxx"/>
        </w:rPr>
        <w:t>nume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 Krajow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jestr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ądowym/in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jestrze/ewidencj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</w:t>
      </w:r>
      <w:r>
        <w:rPr>
          <w:color w:val="000000"/>
          <w:sz w:val="24"/>
          <w:szCs w:val="24"/>
          <w:lang w:val="zxx" w:eastAsia="zxx" w:bidi="zxx"/>
        </w:rPr>
        <w:t>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</w:t>
      </w:r>
      <w:r>
        <w:rPr>
          <w:color w:val="000000"/>
          <w:sz w:val="24"/>
          <w:szCs w:val="24"/>
          <w:lang w:val="zxx" w:eastAsia="zxx" w:bidi="zxx"/>
        </w:rPr>
        <w:t>..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prezentowan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-ym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-ym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im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zwisk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ume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er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wod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obistego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………………………………………………………………… </w:t>
      </w:r>
      <w:r>
        <w:rPr>
          <w:color w:val="000000"/>
          <w:sz w:val="24"/>
          <w:szCs w:val="24"/>
          <w:lang w:val="zxx" w:eastAsia="zxx" w:bidi="zxx"/>
        </w:rPr>
        <w:t>zwan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-ym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-ym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alej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„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leceniobiorcą(-am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”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color w:val="000000"/>
          <w:sz w:val="24"/>
          <w:szCs w:val="24"/>
          <w:vertAlign w:val="superscript"/>
          <w:lang w:val="zxx" w:eastAsia="zxx" w:bidi="zxx"/>
        </w:rPr>
        <w:t>2)</w:t>
      </w:r>
    </w:p>
    <w:p>
      <w:pPr>
        <w:pStyle w:val="Normal"/>
        <w:autoSpaceDE w:val="false"/>
        <w:spacing w:lineRule="auto" w:line="360" w:before="240" w:after="240"/>
        <w:jc w:val="both"/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72390</wp:posOffset>
                </wp:positionV>
                <wp:extent cx="6358890" cy="138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1381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oba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do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kontaktów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roboczych: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pt;height:108.75pt;mso-wrap-distance-left:9.05pt;mso-wrap-distance-right:9.05pt;mso-wrap-distance-top:0pt;mso-wrap-distance-bottom:0pt;margin-top:5.7pt;mso-position-vertical-relative:text;margin-left:-8.6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soba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do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kontaktów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roboczych: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</w:r>
                      <w:r>
                        <w:rPr>
                          <w:rFonts w:eastAsia="Times New Roman" w:cs="Times New Roman"/>
                        </w:rPr>
                        <w:t xml:space="preserve"> 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  <w:r>
                        <w:rPr>
                          <w:rFonts w:eastAsia="Times New Roman" w:cs="Times New Roman"/>
                        </w:rPr>
                        <w:t>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240" w:after="0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1.</w:t>
      </w:r>
    </w:p>
    <w:p>
      <w:pPr>
        <w:pStyle w:val="Normal"/>
        <w:autoSpaceDE w:val="false"/>
        <w:spacing w:lineRule="auto" w:line="360" w:before="240" w:after="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Przedmiot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umowy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 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(-om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pisam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iet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00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ziałaln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żyt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olontaria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D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01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34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536 ze zm.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al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„</w:t>
      </w:r>
      <w:r>
        <w:rPr>
          <w:color w:val="000000"/>
          <w:sz w:val="24"/>
          <w:szCs w:val="24"/>
          <w:lang w:val="zxx" w:eastAsia="zxx" w:bidi="zxx"/>
        </w:rPr>
        <w:t>ustaw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”</w:t>
      </w:r>
      <w:r>
        <w:rPr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ytułem: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…………………………………………………………………………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kreślo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zczegółow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 uwzględnie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ktu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pis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szczegól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ziałań/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harmonogramu/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orysu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,3)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wa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al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„</w:t>
      </w:r>
      <w:r>
        <w:rPr>
          <w:color w:val="000000"/>
          <w:sz w:val="24"/>
          <w:szCs w:val="24"/>
          <w:lang w:val="zxx" w:eastAsia="zxx" w:bidi="zxx"/>
        </w:rPr>
        <w:t>zada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”</w:t>
      </w:r>
      <w:r>
        <w:rPr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res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runk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s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wierz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/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ar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umie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r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6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ąp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hwil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akcepto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rawoz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ńcow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ktualizac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pis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szczegól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ziałań/harmonogramu/kosztorysu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color w:val="000000"/>
          <w:sz w:val="24"/>
          <w:szCs w:val="24"/>
          <w:vertAlign w:val="superscript"/>
          <w:lang w:val="zxx" w:eastAsia="zxx" w:bidi="zxx"/>
        </w:rPr>
        <w:t>3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 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anowi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łączni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        </w:t>
      </w:r>
    </w:p>
    <w:p>
      <w:pPr>
        <w:pStyle w:val="Normal"/>
        <w:spacing w:lineRule="auto" w:line="360"/>
        <w:ind w:left="0" w:right="923" w:hanging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ind w:left="0" w:right="923" w:hanging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2.</w:t>
      </w:r>
    </w:p>
    <w:p>
      <w:pPr>
        <w:pStyle w:val="Normal"/>
        <w:spacing w:lineRule="auto" w:line="360"/>
        <w:ind w:left="0" w:right="923" w:hanging="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Sposób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wykonani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publiczneg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ubliczn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ą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 uwzględnie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ktu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pis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szczegól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ziałań/harmonogramu/kosztorysu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color w:val="000000"/>
          <w:sz w:val="24"/>
          <w:szCs w:val="24"/>
          <w:vertAlign w:val="superscript"/>
          <w:lang w:val="zxx" w:eastAsia="zxx" w:bidi="zxx"/>
        </w:rPr>
        <w:t>3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rzyst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elem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a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zyskał(-li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runk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ą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ak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ewentual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chod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zysk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ył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widzie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alkulowa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iel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et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leż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rzyst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łącz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.</w:t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3.</w:t>
      </w:r>
    </w:p>
    <w:p>
      <w:pPr>
        <w:pStyle w:val="Normal"/>
        <w:autoSpaceDE w:val="false"/>
        <w:spacing w:lineRule="auto" w:line="360" w:before="240" w:after="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Wysokość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całkowitym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koszci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4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,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: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</w:p>
    <w:p>
      <w:pPr>
        <w:pStyle w:val="Normal"/>
        <w:autoSpaceDE w:val="false"/>
        <w:spacing w:lineRule="auto" w:line="360" w:before="240" w:after="0"/>
        <w:ind w:left="540" w:right="0" w:hanging="54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warc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;</w:t>
      </w:r>
    </w:p>
    <w:p>
      <w:pPr>
        <w:pStyle w:val="Normal"/>
        <w:autoSpaceDE w:val="false"/>
        <w:spacing w:lineRule="auto" w:line="360" w:before="240" w:after="0"/>
        <w:ind w:left="540" w:right="0" w:hanging="54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ępują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sób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tran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tran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I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an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V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tran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om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łącz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5)</w:t>
      </w:r>
    </w:p>
    <w:p>
      <w:pPr>
        <w:pStyle w:val="Normal"/>
        <w:autoSpaceDE w:val="false"/>
        <w:spacing w:lineRule="auto" w:line="360" w:before="240" w:after="0"/>
        <w:ind w:left="709" w:right="0" w:hanging="709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warc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:</w:t>
      </w:r>
    </w:p>
    <w:p>
      <w:pPr>
        <w:pStyle w:val="Normal"/>
        <w:autoSpaceDE w:val="false"/>
        <w:spacing w:lineRule="auto" w:line="360" w:before="240" w:after="0"/>
        <w:ind w:left="709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a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orys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………………</w:t>
      </w:r>
      <w:r>
        <w:rPr>
          <w:color w:val="000000"/>
          <w:sz w:val="24"/>
          <w:szCs w:val="24"/>
          <w:lang w:val="zxx" w:eastAsia="zxx" w:bidi="zxx"/>
        </w:rPr>
        <w:t>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naz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),</w:t>
      </w:r>
    </w:p>
    <w:p>
      <w:pPr>
        <w:pStyle w:val="Normal"/>
        <w:autoSpaceDE w:val="false"/>
        <w:spacing w:lineRule="auto" w:line="360" w:before="240" w:after="0"/>
        <w:ind w:left="709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 w:before="240" w:after="0"/>
        <w:ind w:left="709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b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 kosztorys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</w:t>
      </w:r>
      <w:r>
        <w:rPr>
          <w:color w:val="000000"/>
          <w:sz w:val="24"/>
          <w:szCs w:val="24"/>
          <w:lang w:val="zxx" w:eastAsia="zxx" w:bidi="zxx"/>
        </w:rPr>
        <w:t>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naz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),</w:t>
      </w:r>
    </w:p>
    <w:p>
      <w:pPr>
        <w:pStyle w:val="Normal"/>
        <w:autoSpaceDE w:val="false"/>
        <w:spacing w:lineRule="auto" w:line="360" w:before="240" w:after="0"/>
        <w:ind w:left="709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 w:before="240" w:after="0"/>
        <w:ind w:left="709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c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 kosztorys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</w:t>
      </w:r>
    </w:p>
    <w:p>
      <w:pPr>
        <w:pStyle w:val="Normal"/>
        <w:autoSpaceDE w:val="false"/>
        <w:spacing w:lineRule="auto" w:line="360" w:before="240" w:after="0"/>
        <w:ind w:left="709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naz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),</w:t>
      </w:r>
    </w:p>
    <w:p>
      <w:pPr>
        <w:pStyle w:val="Normal"/>
        <w:autoSpaceDE w:val="false"/>
        <w:spacing w:lineRule="auto" w:line="360" w:before="240" w:after="0"/>
        <w:ind w:left="709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;</w:t>
      </w:r>
    </w:p>
    <w:p>
      <w:pPr>
        <w:pStyle w:val="Normal"/>
        <w:autoSpaceDE w:val="false"/>
        <w:spacing w:lineRule="auto" w:line="360"/>
        <w:ind w:left="54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ępują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sób: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tran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z kosztorys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,</w:t>
      </w:r>
    </w:p>
    <w:p>
      <w:pPr>
        <w:pStyle w:val="Normal"/>
        <w:autoSpaceDE w:val="false"/>
        <w:spacing w:lineRule="auto" w:line="360" w:before="240" w:after="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</w:t>
      </w:r>
      <w:r>
        <w:rPr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naz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):</w:t>
      </w:r>
    </w:p>
    <w:p>
      <w:pPr>
        <w:pStyle w:val="Normal"/>
        <w:autoSpaceDE w:val="false"/>
        <w:spacing w:lineRule="auto" w:line="360" w:before="240" w:after="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tran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.......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 kosztorys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,</w:t>
      </w:r>
    </w:p>
    <w:p>
      <w:pPr>
        <w:pStyle w:val="Normal"/>
        <w:autoSpaceDE w:val="false"/>
        <w:spacing w:lineRule="auto" w:line="360" w:before="240" w:after="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</w:t>
      </w:r>
      <w:r>
        <w:rPr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</w:t>
      </w:r>
      <w:r>
        <w:rPr>
          <w:color w:val="000000"/>
          <w:sz w:val="24"/>
          <w:szCs w:val="24"/>
          <w:lang w:val="zxx" w:eastAsia="zxx" w:bidi="zxx"/>
        </w:rPr>
        <w:t>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(naz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):</w:t>
      </w:r>
    </w:p>
    <w:p>
      <w:pPr>
        <w:pStyle w:val="Normal"/>
        <w:autoSpaceDE w:val="false"/>
        <w:spacing w:lineRule="auto" w:line="360" w:before="240" w:after="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I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tran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...........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z kosztorys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,</w:t>
      </w:r>
    </w:p>
    <w:p>
      <w:pPr>
        <w:pStyle w:val="Normal"/>
        <w:autoSpaceDE w:val="false"/>
        <w:spacing w:lineRule="auto" w:line="360" w:before="240" w:after="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</w:t>
      </w:r>
      <w:r>
        <w:rPr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naz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):</w:t>
      </w:r>
    </w:p>
    <w:p>
      <w:pPr>
        <w:pStyle w:val="Normal"/>
        <w:autoSpaceDE w:val="false"/>
        <w:spacing w:lineRule="auto" w:line="360" w:before="240" w:after="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 w:before="0" w:after="0"/>
        <w:jc w:val="both"/>
        <w:rPr/>
      </w:pPr>
      <w:r>
        <w:rPr>
          <w:rFonts w:eastAsia="Lucida Sans Unicode" w:cs="Tahoma"/>
          <w:bCs/>
          <w:color w:val="000000"/>
          <w:sz w:val="24"/>
          <w:szCs w:val="24"/>
          <w:lang w:val="zxx" w:eastAsia="zxx" w:bidi="zxx"/>
        </w:rPr>
        <w:t>3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leceniobiorca(-cy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oświadcza(-ją),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że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jest/są</w:t>
      </w:r>
      <w:r>
        <w:rPr>
          <w:rFonts w:eastAsia="Lucida Sans Unicode" w:cs="Tahoma"/>
          <w:bCs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jedynym(-i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posiadaczem(-ami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wskazanego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1/ust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2</w:t>
      </w:r>
      <w:r>
        <w:rPr>
          <w:rFonts w:eastAsia="Lucida Sans Unicode" w:cs="Tahoma"/>
          <w:bCs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rachunku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bankowego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utrzymania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wskazanego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powyżej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rachunku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krócej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chwili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dokonania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ostatecznych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rozliczeń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leceniodawcą,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wynikających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umowy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0" w:firstLine="27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leceniobior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łas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6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finans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źróde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6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ym: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a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pła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pła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dresat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: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540" w:right="0" w:firstLine="27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b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źróde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zn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538" w:right="0" w:firstLine="2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…………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538" w:right="0" w:firstLine="2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                            </w:t>
      </w:r>
      <w:r>
        <w:rPr>
          <w:rFonts w:eastAsia="Lucida Sans Unicode" w:cs="Tahoma"/>
          <w:color w:val="000000"/>
          <w:position w:val="8"/>
          <w:sz w:val="24"/>
          <w:szCs w:val="24"/>
          <w:lang w:val="zxx" w:eastAsia="zxx" w:bidi="zxx"/>
        </w:rPr>
        <w:t>(nazwa</w:t>
      </w:r>
      <w:r>
        <w:rPr>
          <w:rFonts w:eastAsia="Times New Roman" w:cs="Times New Roman"/>
          <w:color w:val="000000"/>
          <w:position w:val="8"/>
          <w:sz w:val="24"/>
          <w:szCs w:val="24"/>
          <w:lang w:val="zxx" w:eastAsia="zxx" w:bidi="zxx"/>
        </w:rPr>
        <w:t xml:space="preserve"> </w:t>
      </w:r>
      <w:r>
        <w:rPr>
          <w:color w:val="000000"/>
          <w:position w:val="8"/>
          <w:sz w:val="24"/>
          <w:szCs w:val="24"/>
          <w:lang w:val="zxx" w:eastAsia="zxx" w:bidi="zxx"/>
        </w:rPr>
        <w:t>organu</w:t>
      </w:r>
      <w:r>
        <w:rPr>
          <w:rFonts w:eastAsia="Times New Roman" w:cs="Times New Roman"/>
          <w:color w:val="000000"/>
          <w:position w:val="8"/>
          <w:sz w:val="24"/>
          <w:szCs w:val="24"/>
          <w:lang w:val="zxx" w:eastAsia="zxx" w:bidi="zxx"/>
        </w:rPr>
        <w:t xml:space="preserve"> </w:t>
      </w:r>
      <w:r>
        <w:rPr>
          <w:color w:val="000000"/>
          <w:position w:val="8"/>
          <w:sz w:val="24"/>
          <w:szCs w:val="24"/>
          <w:lang w:val="zxx" w:eastAsia="zxx" w:bidi="zxx"/>
        </w:rPr>
        <w:t>przyznającego</w:t>
      </w:r>
      <w:r>
        <w:rPr>
          <w:rFonts w:eastAsia="Times New Roman" w:cs="Times New Roman"/>
          <w:color w:val="000000"/>
          <w:position w:val="8"/>
          <w:sz w:val="24"/>
          <w:szCs w:val="24"/>
          <w:lang w:val="zxx" w:eastAsia="zxx" w:bidi="zxx"/>
        </w:rPr>
        <w:t xml:space="preserve"> </w:t>
      </w:r>
      <w:r>
        <w:rPr>
          <w:color w:val="000000"/>
          <w:position w:val="8"/>
          <w:sz w:val="24"/>
          <w:szCs w:val="24"/>
          <w:lang w:val="zxx" w:eastAsia="zxx" w:bidi="zxx"/>
        </w:rPr>
        <w:t>środki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540" w:right="0" w:firstLine="2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(słownie)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6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540" w:right="0" w:firstLine="27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c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został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540" w:right="0" w:firstLine="2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(słownie)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6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;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kład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ob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rt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6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5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ałkowi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anow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um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łas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źróde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kład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ob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wiadczeń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wolontariu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a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łecz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złonk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nos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……………………………</w:t>
      </w:r>
      <w:r>
        <w:rPr>
          <w:color w:val="000000"/>
          <w:sz w:val="24"/>
          <w:szCs w:val="24"/>
          <w:lang w:val="zxx" w:eastAsia="zxx" w:bidi="zxx"/>
        </w:rPr>
        <w:t>.(słownie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6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źródeł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k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k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i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k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i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mieniać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l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mie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um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7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lej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an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ąp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e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rawoz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zęściow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11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8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zależ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lej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ans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datko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jmni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</w:t>
      </w:r>
      <w:r>
        <w:rPr>
          <w:color w:val="000000"/>
          <w:sz w:val="24"/>
          <w:szCs w:val="24"/>
          <w:lang w:val="zxx" w:eastAsia="zxx" w:bidi="zxx"/>
        </w:rPr>
        <w:t>%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7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4.</w:t>
      </w:r>
    </w:p>
    <w:p>
      <w:pPr>
        <w:pStyle w:val="Normal"/>
        <w:spacing w:lineRule="auto" w:line="360"/>
        <w:ind w:left="0" w:right="0" w:firstLine="431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raż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ezpośre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ępując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zę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8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mi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br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só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pewniają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awnoś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czciw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nkurencję: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7)</w:t>
      </w:r>
    </w:p>
    <w:p>
      <w:pPr>
        <w:pStyle w:val="Normal"/>
        <w:autoSpaceDE w:val="false"/>
        <w:spacing w:lineRule="auto" w:line="360"/>
        <w:rPr>
          <w:rFonts w:ascii="Arial" w:hAnsi="Arial" w:eastAsia="Lucida Sans Unicode" w:cs="Arial"/>
          <w:color w:val="000000"/>
          <w:sz w:val="20"/>
          <w:szCs w:val="20"/>
          <w:vertAlign w:val="superscript"/>
          <w:lang w:val="zxx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vertAlign w:val="superscript"/>
          <w:lang w:val="zxx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5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Procentowy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udział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kosztach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publiczn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st/są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any(-n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chow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ocent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dzia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 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ałkowit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 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ocent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dzia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ałkowit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nos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ięc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ż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................................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6.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color w:val="000000"/>
          <w:sz w:val="24"/>
          <w:szCs w:val="24"/>
          <w:vertAlign w:val="superscript"/>
          <w:lang w:val="zxx" w:eastAsia="zxx" w:bidi="zxx"/>
        </w:rPr>
        <w:t>7)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Zamówieni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opłacan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dotacji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mówień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staw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ług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b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udowlan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płac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chodz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 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os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pis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9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ycz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00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-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aw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amówień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</w:t>
      </w:r>
      <w:r>
        <w:rPr>
          <w:rFonts w:eastAsia="Lucida Sans Unicode" w:cs="Tahoma"/>
          <w:bCs/>
          <w:color w:val="000000"/>
          <w:sz w:val="24"/>
          <w:szCs w:val="24"/>
          <w:lang w:val="zxx" w:eastAsia="zxx" w:bidi="zxx"/>
        </w:rPr>
        <w:t>Dz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U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2010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113,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759,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późn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Cs/>
          <w:color w:val="000000"/>
          <w:sz w:val="24"/>
          <w:szCs w:val="24"/>
          <w:lang w:val="zxx" w:eastAsia="zxx" w:bidi="zxx"/>
        </w:rPr>
        <w:t>zm.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spacing w:lineRule="auto" w:line="360"/>
        <w:ind w:left="60" w:right="0" w:hanging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7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Dokumentacj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finansowo-księgow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ewidencj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księgowa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st/są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any(-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owad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odrębni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kumen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o-księgow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ewiden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sięgow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sadam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nikającym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9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rześ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99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ow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D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009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52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223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óźn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m.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só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żliwiają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dentyfik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szczegól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per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sięgowych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chow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kumen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iąz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5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at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icząc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cząt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ępując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k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ował(-l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.</w:t>
      </w:r>
    </w:p>
    <w:p>
      <w:pPr>
        <w:pStyle w:val="Normal"/>
        <w:spacing w:lineRule="auto" w:line="360"/>
        <w:ind w:left="540" w:right="0" w:hanging="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8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Obowiązki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informacyjn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leceniobiorcy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owa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s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łfinansowane/finansowane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trzym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y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ma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win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naleź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zystk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ateriała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kacja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ediów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głoszeni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tąpieni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owa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ieszc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o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zystk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ateriała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zczególn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omocyj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yj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zkoleni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edukacyj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owa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upio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wał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oporcjonal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iel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znaczeń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só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apewniają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br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idoczność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9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Uprawnieni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informacyjn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Zleceniodawcy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poważnia(-j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ozpowszechni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wol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orm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as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adi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lewiz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nterne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n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kacja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zw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adresu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y(-ów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dmiot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cel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znan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środk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nform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 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zn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środków.</w:t>
      </w:r>
    </w:p>
    <w:p>
      <w:pPr>
        <w:pStyle w:val="Normal"/>
        <w:spacing w:lineRule="auto" w:line="36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10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i w:val="false"/>
          <w:color w:val="000000"/>
          <w:sz w:val="24"/>
          <w:szCs w:val="24"/>
          <w:lang w:val="zxx" w:eastAsia="zxx" w:bidi="zxx"/>
        </w:rPr>
        <w:t>Kontrola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i w:val="false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i w:val="false"/>
          <w:color w:val="000000"/>
          <w:sz w:val="24"/>
          <w:szCs w:val="24"/>
          <w:lang w:val="zxx" w:eastAsia="zxx" w:bidi="zxx"/>
        </w:rPr>
        <w:t>publicz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raw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ntrol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awidłow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datko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4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ntro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prowadzo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o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ończe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zas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bowiązk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7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m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ntrol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ob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poważnio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mog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d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kumen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ośni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a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u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g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ie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nacz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ce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awidłow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żąd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dziel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u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iśm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żą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ntrolując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st/są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any(-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starcz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u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dostępni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kumen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i in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ośni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dzieli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jaśnień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ntrolu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Praw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ntro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sług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sobo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poważni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równ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edzib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y(-ów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a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iejsc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nik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ntrol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inform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(-ów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twierd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prawidłow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ka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u/im</w:t>
      </w:r>
      <w:r>
        <w:rPr>
          <w:rFonts w:eastAsia="Lucida Sans Unicode" w:cs="Times New Roman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nios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lec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ając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cel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unięc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leceniobiorca(-c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jest/są</w:t>
      </w:r>
      <w:r>
        <w:rPr>
          <w:rFonts w:eastAsia="Lucida Sans Unicode" w:cs="Times New Roman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obowiązany(-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łuższ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trzym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nios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leceń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4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kon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wiadom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y.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 11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Obowiązki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sprawozdawcz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Zleceniobiorcy(-ów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wezw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łoż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oz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części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edług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zor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tanowiąc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łączni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ozporząd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inistr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a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lity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ołecz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5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gru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01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zor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am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zor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ycz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zor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oz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kon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Lucida Sans Unicode" w:cs="Times New Roman"/>
          <w:bCs/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prawoz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winn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ost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starczo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30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doręczenia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wez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bCs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składa(-ją)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sprawozdanie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częściowe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porządzo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bCs/>
          <w:color w:val="000000"/>
          <w:sz w:val="24"/>
          <w:szCs w:val="24"/>
          <w:lang w:val="zxx" w:eastAsia="zxx" w:bidi="zxx"/>
        </w:rPr>
        <w:t>według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wzoru,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końc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o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budżetowego</w:t>
      </w:r>
      <w:r>
        <w:rPr>
          <w:rFonts w:eastAsia="Lucida Sans Unicode" w:cs="Times New Roman"/>
          <w:color w:val="000000"/>
          <w:sz w:val="24"/>
          <w:szCs w:val="24"/>
          <w:vertAlign w:val="superscript"/>
          <w:lang w:val="zxx" w:eastAsia="zxx" w:bidi="zxx"/>
        </w:rPr>
        <w:t>9)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prawoz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ńcow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kon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winn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ost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orządzo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edług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zor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końc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Jeże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sz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inansow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kaz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ozda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s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ów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szt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kreśl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powiedni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zy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sztorys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zna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god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sztorys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ted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gd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stąpił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większ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 więc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…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Obowiązek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5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waż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chowan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że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ocent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dzia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5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całkowit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sz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więk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ięc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..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Przekrocz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limitów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5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waż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br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         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dmier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sok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aw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żądać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ab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a(-y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znacz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dstawił(-l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datkow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nformac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jaśn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ozda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br/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-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złoż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ozdań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-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zy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isem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łożenia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zastoso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ezwa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płaci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ar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mown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%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kreśl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/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.</w:t>
      </w:r>
      <w:r>
        <w:rPr>
          <w:rFonts w:eastAsia="Lucida Sans Unicode" w:cs="Times New Roman"/>
          <w:color w:val="000000"/>
          <w:sz w:val="24"/>
          <w:szCs w:val="24"/>
          <w:vertAlign w:val="superscript"/>
          <w:lang w:val="zxx" w:eastAsia="zxx" w:bidi="zxx"/>
        </w:rPr>
        <w:t>1)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vertAlign w:val="superscript"/>
          <w:lang w:val="zxx" w:eastAsia="zxx" w:bidi="zxx"/>
        </w:rPr>
        <w:t>1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Niezastosow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ez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b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dstaw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stąp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Dostarcz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oz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ńc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s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ównoznacz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dziele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a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ozpowszechni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kst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rawozdania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ateriał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nformacyj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omocyj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n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kument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rzędowych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autoSpaceDE w:val="false"/>
        <w:ind w:left="90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ind w:left="90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ind w:left="90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autoSpaceDE w:val="false"/>
        <w:ind w:left="90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/>
          <w:color w:val="000000"/>
          <w:sz w:val="24"/>
          <w:szCs w:val="24"/>
          <w:lang w:val="zxx" w:eastAsia="zxx" w:bidi="zxx"/>
        </w:rPr>
        <w:t>12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Zwrot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/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b/>
          <w:color w:val="000000"/>
          <w:sz w:val="24"/>
          <w:szCs w:val="24"/>
          <w:lang w:val="zxx" w:eastAsia="zxx" w:bidi="zxx"/>
        </w:rPr>
        <w:t>finansowych</w:t>
      </w:r>
    </w:p>
    <w:p>
      <w:pPr>
        <w:pStyle w:val="Normal"/>
        <w:spacing w:lineRule="auto" w:line="360"/>
        <w:jc w:val="left"/>
        <w:rPr>
          <w:rFonts w:eastAsia="Lucida Sans Unicode" w:cs="Times New Roman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8" w:leader="none"/>
          <w:tab w:val="left" w:pos="480" w:leader="none"/>
        </w:tabs>
        <w:spacing w:lineRule="auto" w:line="360"/>
        <w:ind w:left="218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Przekaz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środ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inansow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kreślo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/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</w:t>
      </w:r>
      <w:r>
        <w:rPr>
          <w:rFonts w:eastAsia="Lucida Sans Unicode" w:cs="Times New Roman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st/są</w:t>
      </w:r>
      <w:r>
        <w:rPr>
          <w:rFonts w:eastAsia="Lucida Sans Unicode" w:cs="Times New Roman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obowiązany(-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korzyst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3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gru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każd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ok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ow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s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óźni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dna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:</w:t>
      </w:r>
    </w:p>
    <w:p>
      <w:pPr>
        <w:pStyle w:val="Normal"/>
        <w:tabs>
          <w:tab w:val="clear" w:pos="709"/>
          <w:tab w:val="left" w:pos="1658" w:leader="none"/>
          <w:tab w:val="left" w:pos="1920" w:leader="none"/>
        </w:tabs>
        <w:spacing w:lineRule="auto" w:line="360"/>
        <w:ind w:left="218" w:right="0" w:hanging="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statni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aktycz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–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bciąż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nta/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płat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ak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ńc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kon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łatn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orm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bezgotówkow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(przele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aktu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lu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achun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stawio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łącznie,</w:t>
      </w:r>
    </w:p>
    <w:p>
      <w:pPr>
        <w:pStyle w:val="Normal"/>
        <w:tabs>
          <w:tab w:val="clear" w:pos="709"/>
          <w:tab w:val="left" w:pos="1658" w:leader="none"/>
          <w:tab w:val="left" w:pos="1920" w:leader="none"/>
        </w:tabs>
        <w:spacing w:lineRule="auto" w:line="360"/>
        <w:ind w:left="218" w:right="0" w:hanging="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jpóźni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statni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aktycz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ak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ńc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widzia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skaza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kon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łatn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orm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gotówkow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Kwo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wykorzystan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st/są</w:t>
      </w:r>
      <w:r>
        <w:rPr>
          <w:rFonts w:eastAsia="Lucida Sans Unicode" w:cs="Times New Roman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obowiązany(-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wróci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5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końc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wykorzysta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wot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dleg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wrotow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umer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……………………………………………………………………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.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360" w:right="0" w:hanging="360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wykorzyst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wróc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ermin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licz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set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kreśl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a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legł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datk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i przekazyw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umer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………………………………………………</w:t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wykorzyst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chod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et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zn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lega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rotow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sad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-3.</w:t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5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br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dmier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6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licz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et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pisam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a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legł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atk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yw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umer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…………………………………………………</w:t>
      </w:r>
    </w:p>
    <w:p>
      <w:pPr>
        <w:pStyle w:val="Normal"/>
        <w:spacing w:lineRule="auto" w:line="360"/>
        <w:ind w:left="567" w:right="0" w:hanging="567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13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Rozwiąza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porozumieniem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Str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wiąza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rozum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ro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tąp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olicznośc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ro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nosz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powiedzialnośc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niemożliwia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yw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67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wią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kut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ewentual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ro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ro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otokole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14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Odstąpieni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leceniobiorcę(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/mogą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odstąpi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/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an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tąp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oliczn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niemożliwiaj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/mogą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odstąpi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że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/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an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óźni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dna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/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an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tąp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/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an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sług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ar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……</w:t>
      </w:r>
      <w:r>
        <w:rPr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>………</w:t>
      </w:r>
      <w:r>
        <w:rPr>
          <w:color w:val="000000"/>
          <w:sz w:val="24"/>
          <w:szCs w:val="24"/>
          <w:lang w:val="zxx" w:eastAsia="zxx" w:bidi="zxx"/>
        </w:rPr>
        <w:t>%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/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1)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15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Rozwiązani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leceniodawcę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wiąza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kutk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tychmiastow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: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rzyst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dziel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naczeniem;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termin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należyt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zczególn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mniejs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res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zecz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owa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;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zę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u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ał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ob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zeciej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im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wid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a;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przedłoż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rawoz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 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sad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ie;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5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ntro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lb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prowad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unięc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wierdzo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prawidłowośc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wiązując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ę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legając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rotow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ni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wierd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olicznośc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etkam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a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legł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atkow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liczanym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rot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zw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ume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chun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ankow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leż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kon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płat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uiszc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legając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rotow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etkam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lic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et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a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legł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atkow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cząws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ępując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pływ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rot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 w:before="0" w:after="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 w:before="0" w:after="0"/>
        <w:jc w:val="center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16.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color w:val="000000"/>
          <w:sz w:val="24"/>
          <w:szCs w:val="24"/>
          <w:vertAlign w:val="superscript"/>
          <w:lang w:val="zxx" w:eastAsia="zxx" w:bidi="zxx"/>
        </w:rPr>
        <w:t>6),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color w:val="000000"/>
          <w:sz w:val="24"/>
          <w:szCs w:val="24"/>
          <w:vertAlign w:val="superscript"/>
          <w:lang w:val="zxx" w:eastAsia="zxx" w:bidi="zxx"/>
        </w:rPr>
        <w:t>7)</w:t>
      </w:r>
    </w:p>
    <w:p>
      <w:pPr>
        <w:pStyle w:val="Normal"/>
        <w:spacing w:lineRule="auto" w:line="360" w:before="0" w:after="0"/>
        <w:jc w:val="center"/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Nieuzyskani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innego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źródł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publiczneg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że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stan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zn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inansow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źróde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k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i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a(-j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bowiąz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zwłoczn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dnak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óźni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iąg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7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osow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strzygnięc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łaści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rgan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że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nik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realizow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(-ów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runk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s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liw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ażd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ro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tąpi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że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nik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realizow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graniczo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res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ro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g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kon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osow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mi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e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z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/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gą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stąpi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rybie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a/mają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bowiąze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gwarantow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sok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nioskowa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stał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y(-om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znane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17.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zxx" w:eastAsia="zxx" w:bidi="zxx"/>
        </w:rPr>
        <w:t xml:space="preserve"> </w:t>
      </w:r>
      <w:r>
        <w:rPr>
          <w:color w:val="000000"/>
          <w:sz w:val="24"/>
          <w:szCs w:val="24"/>
          <w:vertAlign w:val="superscript"/>
          <w:lang w:val="zxx" w:eastAsia="zxx" w:bidi="zxx"/>
        </w:rPr>
        <w:t>7)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Zabezpieczenie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dstawia(-j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warc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bezpiecz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nawi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 form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eks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lanc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eklaracj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 xml:space="preserve">ą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ekslow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>ą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inimal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bezpiecze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y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 xml:space="preserve">ć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mniej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 xml:space="preserve">ż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ysoko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 xml:space="preserve">ść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finanso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przedło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>ż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eks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lanc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eklaracj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 xml:space="preserve">ą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ekslow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 xml:space="preserve">ą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  <w:lang w:val="zxx" w:eastAsia="zxx" w:bidi="zxx"/>
        </w:rPr>
        <w:t>ą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(-ami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s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ważna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18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Zakaz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bywani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rzeczy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akupionych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środki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pochodzące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dotacji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z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byw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iąz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zec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upio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wo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zec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chodząc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5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a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kon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upu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ż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czyn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ro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g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wrze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nek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zwalają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by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zec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pływ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rminu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runkiem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c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bowiąże(-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nacz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rodk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zysk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byc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zec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el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atutowych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19.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Form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pisemn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oświadczeń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zelk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miany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zupełn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świadc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kład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iąz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maga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ygor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ważn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warc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orm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isem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neksu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zelk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ątpliw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iąz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jaśni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ęd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orm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isemn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20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42" w:right="0" w:hanging="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Odpowiedzialność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wobec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osób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trzeci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nosi(-sz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yłączn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dpowiedzialnoś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obec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só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trzec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zkod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wstał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wiąz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ealizac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ego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res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iąza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gromadzeniem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twarza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ywa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obow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ak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prowadza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ystem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formatyczny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(-y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biera(-ją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osow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świadcz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ób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a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ą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aw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9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erp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997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 ochro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a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sobow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(D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00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01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926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óźn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m.)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42" w:right="0" w:hanging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42" w:right="0" w:hanging="0"/>
        <w:jc w:val="center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Postanowienia</w:t>
      </w: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val="zxx" w:eastAsia="zxx" w:bidi="zxx"/>
        </w:rPr>
        <w:t>końcow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21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akres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euregulowa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mow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tosu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rzepis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wiet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964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-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odek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cywil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(D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6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93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óźn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m.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7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ierp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2009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r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finans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ublicz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(D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U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57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1240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óźn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m.)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42" w:right="0" w:hanging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42" w:right="0" w:hanging="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22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Ewentual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r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wstał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wiąz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warc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onywa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niejsz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ro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ędą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arał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strzyg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lubownie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ra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rozumie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ór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sta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d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zstrzygnię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łaści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zględ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edzib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ąd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wszechnego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§ 23.</w:t>
      </w:r>
    </w:p>
    <w:p>
      <w:pPr>
        <w:pStyle w:val="Normal"/>
        <w:spacing w:lineRule="auto" w:line="360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U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niniejs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ostał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porządzo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wó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dnobrzmi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egzemplarzach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p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jed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dl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każd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cs="Times New Roman"/>
          <w:color w:val="000000"/>
          <w:sz w:val="24"/>
          <w:szCs w:val="24"/>
          <w:lang w:val="zxx" w:eastAsia="zxx" w:bidi="zxx"/>
        </w:rPr>
        <w:t>Stron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leceniobiorca/(-cy):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                                        </w:t>
      </w:r>
      <w:r>
        <w:rPr>
          <w:color w:val="000000"/>
          <w:sz w:val="24"/>
          <w:szCs w:val="24"/>
          <w:lang w:val="zxx" w:eastAsia="zxx" w:bidi="zxx"/>
        </w:rPr>
        <w:tab/>
        <w:tab/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dawca:</w:t>
      </w:r>
    </w:p>
    <w:p>
      <w:pPr>
        <w:pStyle w:val="Normal"/>
        <w:spacing w:lineRule="auto" w:line="360"/>
        <w:ind w:left="284" w:right="0" w:hanging="0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ind w:left="284" w:right="0" w:hanging="0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ind w:left="284" w:right="0" w:hanging="0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ind w:left="284" w:right="0" w:hanging="0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ŁĄCZNIKI:</w:t>
      </w:r>
    </w:p>
    <w:p>
      <w:pPr>
        <w:pStyle w:val="Normal"/>
        <w:spacing w:lineRule="auto" w:line="360"/>
        <w:ind w:left="36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color w:val="000000"/>
          <w:sz w:val="24"/>
          <w:szCs w:val="24"/>
          <w:lang w:val="zxx" w:eastAsia="zxx" w:bidi="zxx"/>
        </w:rPr>
        <w:t>ofert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)</w:t>
        <w:tab/>
        <w:t>zaktualizow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harmonogra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ś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y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)</w:t>
        <w:tab/>
        <w:t>zaktualizow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ory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ś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y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p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ktualnego</w:t>
      </w:r>
      <w:r>
        <w:rPr>
          <w:rFonts w:eastAsia="Lucida Sans Unicode" w:cs="Tahoma"/>
          <w:color w:val="000000"/>
          <w:sz w:val="24"/>
          <w:szCs w:val="24"/>
          <w:vertAlign w:val="superscript"/>
          <w:lang w:val="zxx" w:eastAsia="zxx" w:bidi="zxx"/>
        </w:rPr>
        <w:t>12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pis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raj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jestr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ądo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u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n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łaściw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jestr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lu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ewidencji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5)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międ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am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tór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ożyl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ą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ając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re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świadczeń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kładając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ę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.</w:t>
      </w:r>
    </w:p>
    <w:p>
      <w:pPr>
        <w:pStyle w:val="Normal"/>
        <w:spacing w:lineRule="auto" w:line="360"/>
        <w:ind w:left="714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spacing w:lineRule="auto" w:line="360"/>
        <w:ind w:left="714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iepotrzeb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kreśli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pad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leż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kaz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ięc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ż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jedneg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leceniobior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tyc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ytuacji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ied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pi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szczegól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ziałań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harmonogra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ory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stał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ktualizowa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§ 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anow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stanowi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lternatywn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osunku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 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m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 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br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só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k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lb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autoSpaceDE w:val="false"/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§ 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st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stosowa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wart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astępstw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fer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ólnej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ama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§ 3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st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br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posób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kaz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ślo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kt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lb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autoSpaceDE w:val="false"/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tyc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łącz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parc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stanowi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akultatyw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kreśl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czę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ni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ra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skazani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zy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osztorys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stanowi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ycz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ów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ealizacj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adań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ublicznych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kre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kraczając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oz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rok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udżet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stanowie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akultatywne.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ar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wyższ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0%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rt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zn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 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00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Kar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umowna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oż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ewyższa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0%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artośc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zyznanej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dotacj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wot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1000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ind w:left="717" w:right="0" w:hanging="36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dpis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mus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być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godn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aktual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stane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faktycznym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prawnym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niezależnie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od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tego,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kiedy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został</w:t>
      </w: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color w:val="000000"/>
          <w:sz w:val="24"/>
          <w:szCs w:val="24"/>
          <w:lang w:val="zxx" w:eastAsia="zxx" w:bidi="zxx"/>
        </w:rPr>
        <w:t>wydany.</w:t>
      </w:r>
    </w:p>
    <w:p>
      <w:pPr>
        <w:pStyle w:val="Normal"/>
        <w:rPr>
          <w:color w:val="000000"/>
          <w:sz w:val="24"/>
          <w:szCs w:val="24"/>
          <w:lang w:val="zxx" w:eastAsia="zxx" w:bidi="zxx"/>
        </w:rPr>
      </w:pPr>
      <w:r>
        <w:rPr>
          <w:color w:val="000000"/>
          <w:sz w:val="24"/>
          <w:szCs w:val="24"/>
          <w:lang w:val="zxx" w:eastAsia="zxx"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9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17:39Z</dcterms:created>
  <dc:creator/>
  <dc:description/>
  <dc:language>en-US</dc:language>
  <cp:lastModifiedBy/>
  <cp:lastPrinted>2012-01-03T10:17:00Z</cp:lastPrinted>
  <dcterms:modified xsi:type="dcterms:W3CDTF">2011-01-17T10:18:17Z</dcterms:modified>
  <cp:revision>2</cp:revision>
  <dc:subject/>
  <dc:title/>
</cp:coreProperties>
</file>