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</w:r>
    </w:p>
    <w:p>
      <w:pPr>
        <w:pStyle w:val="Heading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>UCHWAŁA NR 1/2/12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>ZARZĄDU POWIATU W BIELSKU  PODLASKIM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>z dnia 12 stycznia 2012 roku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 xml:space="preserve">w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sprawie przeprowadzenia otwartego konkursu ofert na realizację zadań publicznych Powiatu Bielskiego w 2012 rok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ab/>
        <w:t xml:space="preserve">Na podstawie art. 13 ust. 1 ustawy z dnia 24 kwietnia 2003 r. o działalności pożytku publicznego i o wolontariacie (Dz. U. z 2010 r. Nr 234, poz. 1536; z 2011 r. Nr 112, poz. 654, Nr 205, poz. 1211, Nr 209, poz. 1244, Nr 149, poz. 887), art. 32 ust. 2 pkt 2  ustawy z dnia 5 czerwca 1998 r. o samorządzie powiatowym (Dz. U. z 2001 r.  Nr 142, poz. 1592; z 2002 r. Nr 23, poz. 220, Nr 62, poz. 558, Nr 113, poz. 984, Nr 153, poz. 1271, Nr 200, poz. 1688, Nr 214, poz. 1806; z 2003 r. Nr 162, poz. 1568; z 2004 r. Nr 102, poz. 1055, Nr 167, poz. 1759; z 2007 r. Nr 173, poz. 1218; z 2008 r. Nr 180, poz. 1111, Nr 223, poz. 1458; z 2009 r. Nr 92, poz. 753, Nr 157, poz. 1241; z 2010 r. Nr 28, poz. 142 i poz.146, Nr 40, poz. 230, Nr 106, poz. 675; z 2011 r. Nr 21, poz. 113, Nr 217, poz. 1281, Nr 149, poz.887),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uchwały Nr XII/84/11 Rady Powiatu w Bielsku Podlaskim z dnia 30 listopada 2011 roku w sprawie uchwalenia Programu współpracy Powiatu Bielskiego                            z organizacjami pozarządowymi i podmiotami wymienionymi w art. 3 ust. 3 ustawy z dnia 24 kwietnia 2003 r. o działalności pożytku publicznego i o wolontariacie na 2012 rok, Zarząd Powiatu w Bielsku Podlaskim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uchwala, 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§ 1</w:t>
      </w:r>
      <w:r>
        <w:rPr>
          <w:rFonts w:eastAsia="Times New Roman" w:cs="Times New Roman"/>
          <w:bCs/>
          <w:color w:val="auto"/>
          <w:sz w:val="24"/>
          <w:szCs w:val="24"/>
          <w:lang w:val="pl-PL" w:eastAsia="pl-PL" w:bidi="ar-SA"/>
        </w:rPr>
        <w:t>. Ogłasza się otwarty konkurs ofert na wspieranie realizacji w 2012 roku zadań publicznych Powiatu Bielskiego w zakresie: działań na rzecz osób niepełnosprawnych, promocji i ochrony zdrowia, działań na rzecz kultury, ochrony środowiska i przyrody, porządku publicznego                      i bezpieczeństwa obywateli, edukacji, oświaty i wychowania, działań z zakresu kultury fizycznej      i wspieranie rozwoju turystyki.</w:t>
      </w:r>
    </w:p>
    <w:p>
      <w:pPr>
        <w:pStyle w:val="Normal"/>
        <w:spacing w:lineRule="auto" w:line="36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§  2</w:t>
      </w:r>
      <w:r>
        <w:rPr>
          <w:rFonts w:eastAsia="Times New Roman" w:cs="Times New Roman"/>
          <w:bCs/>
          <w:color w:val="auto"/>
          <w:sz w:val="24"/>
          <w:szCs w:val="24"/>
          <w:lang w:val="pl-PL" w:eastAsia="pl-PL" w:bidi="ar-SA"/>
        </w:rPr>
        <w:t>. Zlecanie realizacji zadań będzie mieć formę wspierania realizacji zadań wraz z udzieleniem dotacji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§ 3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Na realizację zadań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przeznacza się środki finansowe w wysokości 29.000 zł (słownie: dwadzieścia dziewięć tysięcy złotych)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§  4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Treść ogłoszenia otwartego konkursu ofert stanowi załącznik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nr 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do niniejszej uchwały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§ 5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Zasady przeprowadzenia otwartego konkursu ofert na wspieranie realizacji zadań publicznych Powiatu Bielskiego w roku 2012 w zakresie: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działań na rzecz osób niepełnosprawnych, promocji      i ochrony zdrowia, działań na rzecz kultury, ochrony środowiska i przyrody, porządku publicznego  i bezpieczeństwa obywateli, edukacji, oświaty i wychowania, działań z zakresu kultury fizycznej      i wspieranie rozwoju turystyki, określa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Regulamin otwartego konkursu ofert stanowiący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załącznik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nr 2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do niniejszej uchwały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§  6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Komisja Konkursowa do spraw oceny ofert zostanie powołana w drodze odrębnej uchwały.</w:t>
      </w:r>
    </w:p>
    <w:p>
      <w:pPr>
        <w:pStyle w:val="Normal"/>
        <w:spacing w:lineRule="atLeast" w:line="20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§  7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ykonanie uchwały powierza się Staroście Bielskiemu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§  8.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 Uchwała wchodzi w życie z dniem podjęcia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Członkowie Zarządu:</w:t>
        <w:tab/>
        <w:tab/>
        <w:tab/>
        <w:tab/>
        <w:tab/>
        <w:t>Przewodniczący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  <w:t xml:space="preserve">1.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WICESTAROSTA                                                                                          STAROSTA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mgr Piotr Bożko                                                                               dr inż. Sławomir Jerzy Snarski  </w:t>
      </w:r>
    </w:p>
    <w:p>
      <w:pPr>
        <w:pStyle w:val="Normal"/>
        <w:spacing w:lineRule="atLeast" w:line="0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</w:t>
      </w:r>
    </w:p>
    <w:p>
      <w:pPr>
        <w:pStyle w:val="Normal"/>
        <w:spacing w:lineRule="atLeast" w:line="0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2.  CZŁONEK ZARZĄDU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POWIATU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Zbigniew Jan Szpakowski</w:t>
      </w:r>
    </w:p>
    <w:p>
      <w:pPr>
        <w:pStyle w:val="Normal"/>
        <w:spacing w:lineRule="atLeast" w:line="100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3.  CZŁONEK ZARZĄDU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POWIATU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mgr Mariusz Korzeniewski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  <w:t xml:space="preserve">                                        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pacing w:lineRule="atLeast" w:line="100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spacing w:lineRule="atLeast" w:line="100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  </w:t>
      </w:r>
    </w:p>
    <w:p>
      <w:pPr>
        <w:pStyle w:val="TextBody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5:52Z</dcterms:created>
  <dc:creator/>
  <dc:description/>
  <dc:language>en-US</dc:language>
  <cp:lastModifiedBy/>
  <cp:lastPrinted>2010-01-04T09:14:00Z</cp:lastPrinted>
  <dcterms:modified xsi:type="dcterms:W3CDTF">2008-02-08T12:19:56Z</dcterms:modified>
  <cp:revision>30</cp:revision>
  <dc:subject/>
  <dc:title/>
</cp:coreProperties>
</file>